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"/>
        <w:gridCol w:w="1807"/>
        <w:gridCol w:w="603"/>
        <w:gridCol w:w="485"/>
        <w:gridCol w:w="4558"/>
        <w:gridCol w:w="485"/>
      </w:tblGrid>
      <w:tr>
        <w:trPr>
          <w:trHeight w:val="964" w:hRule="exact"/>
        </w:trPr>
        <w:tc>
          <w:tcPr>
            <w:tcW w:w="4183" w:type="dxa"/>
            <w:gridSpan w:val="4"/>
            <w:tcBorders/>
          </w:tcPr>
          <w:p>
            <w:pPr>
              <w:pStyle w:val="TextBody"/>
              <w:tabs>
                <w:tab w:val="clear" w:pos="720"/>
                <w:tab w:val="left" w:pos="2115" w:leader="none"/>
              </w:tabs>
              <w:spacing w:lineRule="auto" w:line="360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/>
              <w:drawing>
                <wp:inline distT="0" distB="0" distL="0" distR="0">
                  <wp:extent cx="495300" cy="6108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5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spacing w:lineRule="auto" w:line="360"/>
              <w:ind w:left="-142" w:right="-1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ГЛАВНОЕ УПРАВЛЕНИЕ</w:t>
              <w:br/>
            </w:r>
            <w:r>
              <w:rPr>
                <w:b/>
                <w:smallCaps/>
                <w:sz w:val="18"/>
                <w:szCs w:val="18"/>
              </w:rPr>
              <w:t>МИНИСТЕРСТВА РОССИЙСКОЙ ФЕДЕРАЦИИ</w:t>
              <w:br/>
              <w:t>ПО ДЕЛАМ ГРАЖДАНСКОЙ ОБОРОНЫ,</w:t>
              <w:br/>
              <w:t xml:space="preserve">ЧРЕЗВЫЧАЙНЫМ СИТУАЦИЯМ И ЛИКВИДАЦИИ ПОСЛЕДСТВИЙ </w:t>
              <w:br/>
              <w:t>СТИХИЙНЫХ БЕДСТВИЙ</w:t>
              <w:br/>
              <w:t>ПО НОВОСИБИРСКОЙ ОБЛАСТИ</w:t>
            </w:r>
          </w:p>
          <w:p>
            <w:pPr>
              <w:pStyle w:val="Style14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по Новосибирской области)</w:t>
            </w:r>
          </w:p>
          <w:p>
            <w:pPr>
              <w:pStyle w:val="Style14"/>
              <w:ind w:left="-142" w:right="-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left="-142" w:right="-144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ул. Октябрьская, д. 80 г. Новосибирск, 630099</w:t>
            </w:r>
          </w:p>
          <w:p>
            <w:pPr>
              <w:pStyle w:val="Iaaoiueaaan"/>
              <w:tabs>
                <w:tab w:val="clear" w:pos="720"/>
                <w:tab w:val="left" w:pos="-5245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 218-81-99, 218-33-76, факс 210-27-30</w:t>
            </w:r>
          </w:p>
          <w:p>
            <w:pPr>
              <w:pStyle w:val="TextBody"/>
              <w:spacing w:lineRule="auto" w:line="360"/>
              <w:ind w:left="-142" w:right="-144" w:hanging="0"/>
              <w:jc w:val="center"/>
              <w:rPr>
                <w:sz w:val="28"/>
              </w:rPr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mchs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nso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  <w:tc>
          <w:tcPr>
            <w:tcW w:w="1088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5043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-20-3-3</w:t>
            </w:r>
          </w:p>
        </w:tc>
        <w:tc>
          <w:tcPr>
            <w:tcW w:w="108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120" w:after="0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gridSpan w:val="2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Новосибирской области на 23.09.2020 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(при составлении прогноза использована информация ФГБУ «Западно - Сибирское УГМС»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Алтае-Саянский филиал ГС СО РАН, управление Роспотребнадзора по НС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ео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м 21 и ночью 22 сентября погода отмечалась без осадков. Ветер усиливался днем до 12-15 м/с. Температура воздуха составила днем +18, +25 °С, ночью +7, +12°С, по северо-западу +1, +6 °С. Утром 21 сентября видимость ухудшалась в туманах до 500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колог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кстремально высокого и аварийного загрязнения окружающей среды на территории Новосибирской области не отмече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диационная и хи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фактов выброса вредных веществ в атмосферу городов Новосибирск, Бердск, Искитим, Обь, р.п. Кольцово не зарегистрировано. В зоне ответственности ОКСИОН г. Новосибирск, превышений уровня радиации, контролируемых АХОВ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ид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 ЧС, связанных с гидрологическими явлениями, за истекшие сутки не произошл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Г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 воды в нижний бьеф осуществляется Новосибирской ГЭС в соответствии с притоком воды в водохранилищ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остоянию на 22 сентября средний уровень воды в Новосибирском водохранилище составил 113,38 м БС (Балтийской системы измерений), сброс составил 1600 м³/сек, приток 1670 м³/сек. Уровень воды в реке Обь находился на отметке 55 с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есопожарная обстановка</w:t>
      </w:r>
    </w:p>
    <w:p>
      <w:pPr>
        <w:pStyle w:val="Normal"/>
        <w:ind w:firstLine="567"/>
        <w:jc w:val="both"/>
        <w:rPr/>
      </w:pPr>
      <w:r>
        <w:rPr>
          <w:rFonts w:eastAsia="+mn-ea"/>
          <w:kern w:val="2"/>
          <w:sz w:val="28"/>
          <w:szCs w:val="28"/>
          <w:lang w:eastAsia="ru-RU"/>
        </w:rPr>
        <w:t>По данным ФГБУ «Западно - Сибирское УГМС» в 13 районах (</w:t>
      </w:r>
      <w:r>
        <w:rPr>
          <w:sz w:val="28"/>
          <w:szCs w:val="28"/>
        </w:rPr>
        <w:t>Усть-Таркском, Татарском, Куйбышевском, Барабинском, Тогучинском, Новосибирском, Купинском, Баганском, Здвинском, Кочковском, Черепановском, Маслянинском и Карасукском)</w:t>
      </w:r>
      <w:r>
        <w:rPr>
          <w:rFonts w:eastAsia="+mn-ea"/>
          <w:kern w:val="2"/>
          <w:sz w:val="28"/>
          <w:szCs w:val="28"/>
          <w:lang w:eastAsia="ru-RU"/>
        </w:rPr>
        <w:t xml:space="preserve"> Новосибирской области установилась высокая пожароопасность 4-го класса, на остальной территории пожароопасность преимущественно 3-го, местами 2-го кла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космического мониторинга 21 сентября на территории области зафиксировано 20 термических точек, локализованы. Угрозы населенным пунктам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утки зарегистрирован 1 природный пожар на площади 4,5 га (вся лесная). Государственное автономное учреждение «Новосибирская база авиационной охраны лесов» проводила авиамониторинг по маршруту № 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Геомагнит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Сейс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сейсмических событий на территории Новосибирской области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8 Санитарно-эпидемическая об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овосибирской области выявлено 12587 (+61 за сутки) случаев заражения коронавирусной инфекци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Эпизоот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а Букреево Плессо Черновского сельсовета Кочковского района, на территории села Верх-Каргат Верх-Каргатского сельсовета Здвинского района, а также на территории села Журавка Журавского сельсовета Чистоозёрного района установлены ограничительные мероприятия (карантин) по бешенству, действуют запрет на проведение выставок собак и кошек, выводок и натаски собак, ограничения на оборот животных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Пожар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территории области произошло 34 пожара (в жилом секторе 4), погибших и травмированных нет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чины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пожаров и виновные лица устанавлива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 Обстановка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Новосибирской области работает в штатн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2 Обстановка на объектах ЖК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районах и городских округах Новосибирской области все объекты ЖКХ функционируют в штатном режиме. Возникающие дефекты устраняются в течение суток и носят локальный характер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Обстановка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водных объектах происшествий не зарегистрирова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 Обстановка на дорог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стекшие сутки на дорогах области произошло 5 ДТП, в результате которых 5 человека травмировано. Автомобильные дороги области в проезжем состоян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ыштовского района, в связи с неблагоприятными погодными явлениями временно прекращено автобусное сообщение с 3-мя населенными пунктами по 1 маршруту. Сообщение осуществляется на технике повышенной проходимо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ноз метео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и неблагоприятными метеорологическими явлениями маловероят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рогноз эк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эк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условия не будут способствовать накоплению вредных примесей. Общий уровень загрязнения атмосферы города ожидается пониженны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гноз гидрологической обстанов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никновение ЧС, связанных с опасными гидр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росы в нижний бьеф из Новосибирского водохранилища составят</w:t>
        <w:br/>
        <w:t>1600±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ри данном сбросе уровень воды в р. Обь ожидается в пределах        60 (±10) см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Лесопожарный прогноз</w:t>
      </w:r>
    </w:p>
    <w:p>
      <w:pPr>
        <w:pStyle w:val="Normal"/>
        <w:ind w:firstLine="567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  <w:t>По данным ФГБУ «Западно - Сибирское УГМС» в 21 районах (Усть-Таркском, Чановском, Татарском, Куйбышевском, Барабинском, Чулымском, Тогучинском, Купинском, Баганском, Здвинском, Кочковском, Новосибирском, Черепановском, Маслянинском, Карасукском, Чистоозерном, Доволенском, Ордынском, Искитимском, Сузунском и Краснозерском) Новосибирской области прогнозируется высокая пожароопасность 4-го класса, на остальной территории пожароопасность 3-го 2-го кла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оятными причинами возникновения природных пожаров могут послужить нарушение населением правил пожарной безопасности при нахождении в лесных массивах.</w:t>
      </w:r>
    </w:p>
    <w:p>
      <w:pPr>
        <w:pStyle w:val="Normal"/>
        <w:jc w:val="both"/>
        <w:rPr>
          <w:rFonts w:eastAsia="+mn-ea"/>
          <w:kern w:val="2"/>
          <w:sz w:val="28"/>
          <w:szCs w:val="28"/>
          <w:lang w:eastAsia="ru-RU"/>
        </w:rPr>
      </w:pPr>
      <w:r>
        <w:rPr>
          <w:rFonts w:eastAsia="+mn-ea"/>
          <w:kern w:val="2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Прогноз геомагнитн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Земли ожидается спокойное. Ухудшения условий КВ-радиосвязи маловероятны. Озоновый слой ниже нормы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Прогноз сейсм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сейсмической активностью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анитарно-эпидемически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Сохраняется риск дальнейшего распространения инфекции COVID-19 на территории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можны случаи обращения людей за медицинской помощью, связанные с укусами клещей, которые являются переносчиками клещевого энцефалита. Не исключается вероятность возникновения единичных вспышек острых кишечных инфекций, возникающих при употреблении в пищу недостаточно обработанных овощей и фруктов, а также некачественных продуктов питания и воды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 Прогноз эпизоот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С маловероятны. Возможно увеличение количества заболевания животных бешенством </w:t>
      </w:r>
      <w:r>
        <w:rPr>
          <w:color w:val="000000"/>
          <w:sz w:val="28"/>
          <w:szCs w:val="28"/>
        </w:rPr>
        <w:t>на территории Черновского сельсовета Кочковского района, Верх-Каргатского сельсовета Здвинского района, и Журавского сельсовета Чистоозёр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огноз пожарной обстанов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можно возникновение пожаров, особенно </w:t>
      </w:r>
      <w:r>
        <w:rPr>
          <w:sz w:val="28"/>
          <w:szCs w:val="28"/>
        </w:rPr>
        <w:t>в частном жилом секторе, садовых товариществах</w:t>
      </w:r>
      <w:r>
        <w:rPr>
          <w:bCs/>
          <w:sz w:val="28"/>
          <w:szCs w:val="28"/>
        </w:rPr>
        <w:t xml:space="preserve"> и в районах сельской местности, причинами которых могут послуж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населения с источниками огня, в том числе при ку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монтажа, эксплуатации и неправильного устройства электропрово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эксплуатации печей и дым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безопасности при эксплуатации газового оборуд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жог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Прогноз обстановки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аварий способных привести к ЧС выше локального характера маловероятн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огноз обстановки на объектах ЖКХ</w:t>
      </w:r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bookmarkStart w:id="0" w:name="_Hlk46659317"/>
      <w:r>
        <w:rPr>
          <w:sz w:val="28"/>
        </w:rPr>
        <w:t>Возможны перебои в работе коммунальных систем жизнеобеспечения населения в связи с проведением плановых и ремонтных работ по подготовке к новому отопительному сезону, с наибольшей вероятностью в г. Новосибирск, Бердск, Искитим, Искитимском, Карасукском, Коченевском, Куйбышевском, Тогучинском, Черепановском и Новосибирском районах.</w:t>
      </w:r>
      <w:bookmarkEnd w:id="0"/>
    </w:p>
    <w:p>
      <w:pPr>
        <w:pStyle w:val="Normal"/>
        <w:tabs>
          <w:tab w:val="clear" w:pos="72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огноз обеспечения безопасности на водных объектах</w:t>
      </w:r>
    </w:p>
    <w:p>
      <w:pPr>
        <w:pStyle w:val="Normal"/>
        <w:tabs>
          <w:tab w:val="clear" w:pos="720"/>
          <w:tab w:val="right" w:pos="9922" w:leader="none"/>
        </w:tabs>
        <w:ind w:firstLine="567"/>
        <w:jc w:val="both"/>
        <w:rPr/>
      </w:pPr>
      <w:r>
        <w:rPr>
          <w:sz w:val="28"/>
          <w:szCs w:val="28"/>
        </w:rPr>
        <w:t>Сохраняется вероятность возникновения несчастных случаев и происшествий на водоемах области. В первую очередь это связано с выходом маломерных судов с нарушением пассажировместимости и грузоподъёмности, поломкой двигателя, наездом на подводное препятствие, ухудшением погодных условий и высокой волной. Нарушения правил безопасности при использовании маломерных плавательных средств в период рыбной ловли, а также охоты на водоплавающую дичь с наибольшей вероятностью ожидаются на Новосибирском водохранилище, на водных объектах в г. Новосибирск, г. Бердск, Новосибирском, Купинском, Чистоозерном, Чановском, Куйбышевском, Барабинском, Здвинском, Ордынском, Сузунском, Искитимском, Маслянинском, Колыванском, Тогучинском, Мошковском и Болотнинском районах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рогноз обстановки на дорог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адки в виде дождя, большое количество транспортных средств на дорогах и проведения ремонтных работ на отдельных участках дорог могут осложнить дорожно-транспортную обстановку и будут способствовать возникновению ДТП с наибольшей вероятностью на внутригородских дорогах крупных населенных пунктов, а с наиболее тяжкими последствиями на участках автомобильных дорог федерального значени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5,812 км по 35,844 км, с 37,350 км по 482 км (г.</w:t>
      </w:r>
      <w:r>
        <w:rPr>
          <w:sz w:val="28"/>
        </w:rPr>
        <w:t xml:space="preserve"> Бердск, протяженность 0,165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2,398 км по 32,569 км, (г. Бердск, протяженность 0,18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37,849 км по 38,029 км, с 38,136 км по 38,218 км, с 39,937 км по 39,458 км (г. Бердск, протяженность 0,693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3,082км по 43,812 км (Искитимский район, протяженность 0,76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48,541 км по 48,954 км (Искитимский район, протяженность 0,41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– с 52,710 км по 54,782 км (Искитимский район, протяженность 2,012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6 «Чуйский тракт» - с 96,527 км по 98,205 км (Черепановский район, протяженность 1,678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6,170 км по 56,579 км (Мошковский район, протяженность 0,409 км, пересечение с железнодорожными путями в одном уровне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58,400 км по 59,473 км (Мошковский район, протяженность 1,07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2,409 км по 63,188 км (Мошковский район, протяженность 0,77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69,111 км по 70,752 км (Мошковский район, протяженность 1,641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71,418 км по 72,788 км (Мошковский район, протяженность 1,3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0,042 км по 91,863 км (Мошковский район, протяженность 1,443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95,180 км по 96,829 км (Болотнинский район, протяженность 1,649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5,320 км по 106,370 км (Болотнинский район, протяженность 1,3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6,672 км по 108,617 км (Болотнинский район, протяженность 1,945 км, крутой спуск (подъём)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07,825 км по 108,502 км (Болотнинский район, протяженность 0,677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7,388 км по 138,658 км (Болотнинский район, протяженность 1,27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350 км по 141,000 км (Болотнинский район, протяженность 1,650 км, опасный поворот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Р-255 «Сибирь» – с 139,038 км по 139,785 км (Болотнинский район, протяженность 0,757 км, крутой спуск (подъём))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го значения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44 по 46 км Тогучи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- с 41 по 4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9р - с 13 по 14 км Новосибир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7р – с 80 по 105 км Ордынского района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К-12 – с 16 по 25 км Колыванского района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ДТП могут стать столкновение транспортных средств, опрокидывание, наезд на препятствие, наезд на пешеходов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ованные превентивные меропри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овести прогноз до руководителей органов местного самоуправления, старост населенных пунктов, руководителей объектов экономики и рекомендации по порядку реагирования на не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одолжить информирование населения через СМИ и по средствам ОКСИОН по тем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кладывающихся гидрометеорологических условиях и возможных рис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, электрического и печного оборудования, в жилых домах и на объектах административно-хозяйственного и промышленного назна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мерах безопасности на водных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оследствиях управления транспортом в состоянии алкогольного и наркотического опья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арийным бригадам быть в готовности к оперативному реагированию на возможные Ч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ЖК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РЭ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УАД, ФУА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собое внимание уделить объектам с круглосуточным и массовым пребыванием людей, жизнеобеспечения, образования, здравоохранения и социальной защиты населения. В целях обеспечения пожарной безопасности и соблюдения санитарных норм, уделить внимание местам проживания социально незащищённых гражда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ести постоянную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профилактическую работу с гражданами, имеющими детей, по недопущению детской шалости с огнем, особое внимание уделить многодетным и неблагополучным семь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беспечить пожарную безопасность объектов ТЭК и ЖК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вязи с проведением плановых ремонтных работ по подготовке объектов ТЭК и ЖКХ к отопительному периоду 2020-2021 года, вести контроль за работой объектов ТЭК и ЖКХ с целью недопущения возникновения аварий и чрезвычайных ситуаций. Иметь необходимый резерв материальных ресурсов, поддерживать готовность аварийных бригад на оперативное реагирование в случаях нарушений в системе жизнеобеспечения населения, быть готовыми к принятию экстренных мер в случае возникновения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ести контроль за своевременным оповещением населения, руководителей и ответственных лиц учреждений здравоохранения и социальной защиты всех форм собственности на подведомственной территории об изменении об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Продолжить работу по выполнению мероприятий в соответствии с постановлением губернатора Новосибирской области «О мерах по предупреждению и тушению лесных пожаров на территории Новосибирской области в 2020 году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одить уточнение сил и средств для защиты населения и территорий от чрезвычайных ситуаций, вызванных лес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истематическое информирование населения об угрозе возникновения или возникновении чрезвычайных ситуаций, вызванных природными пожар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зъяснительную работу по соблюдению правил пожарной безопасности при нахождении в лесу, обучение населения способам защиты и действиям в случае возникновения чрезвычайной ситуации, доведение информации об особом противопожарном режиме, по запрещению сжигания мусора, разведении костров в период сухой, жаркой и ветреной пого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готовность к проведению эвакуационных мероприятий в случае возникновения чрезвычайной ситуации, уточнить места, маршруты и способы возможного отселения жителей из населенных пунктов, попадающих в зону возможных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распространения наглядной агитации в виде памяток-листовок и плакатов проводить работу среди населения по профилактике лесных пож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реди населения и руководителей предприятий и учреждений по страхованию ими имущества от лесных пожаров, для этих целей организовать в средствах массовой информации выступления работников страховых организаций о целесообразности страх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 проводить работу с руководителями садоводческих товариществ по выполнению правил пожарной безопасности на соответствующих территор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Во взаимодействии с инспекторским составом Центра ГИМС, вести контроль за соблюдением населением правил поведения на водных объектах, проверить наличие и целостность предупреждающих и запрещающих знаков, заграждений на подъездах и съездах к водным объект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безопасности и охраны жизни людей на водных объектах обращаться на телефон оперативной дежурной смены 217-68-62 (круглосуточно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 В целях организационного выполнения мероприятий по недопущению распространения и своевременного выявления случаев заболевания граждан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 принять исчерпывающие меры по обеспечению проведения полного спектра санитарно-противоэпидем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немедленном обращении за медицинской помощью в случае наличия симптомов острого респираторного заболе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одить спланированные мероприятия, при строгом соблюдении мер безопасности, в целях предупреждения заражения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ести контроль за соблюдением санитарных норм при организации питания в детских дошкольных учреждениях, оздоровительных лагерях и объектах социального значения; организовать микробиологический контроль за качеством воды поверхностных водоемов, являющихся источниками питьевой в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 возникновении ЧС немедленно информировать старшего оперативного дежурного смены ЦУКС Новосибирской области по телефону 217-68-06.</w:t>
      </w:r>
    </w:p>
    <w:p>
      <w:pPr>
        <w:pStyle w:val="Normal"/>
        <w:ind w:right="-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центра (старший оперативный дежурный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650</wp:posOffset>
            </wp:positionH>
            <wp:positionV relativeFrom="paragraph">
              <wp:posOffset>177165</wp:posOffset>
            </wp:positionV>
            <wp:extent cx="847725" cy="400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90" r="-4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УКС ГУ МЧС России по Новосибирской области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>подполковник вн. службы                                                                           А.Н. Савицкий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Исп. Митрофанов М.В.</w:t>
      </w:r>
    </w:p>
    <w:p>
      <w:pPr>
        <w:pStyle w:val="Normal"/>
        <w:tabs>
          <w:tab w:val="clear" w:pos="720"/>
          <w:tab w:val="right" w:pos="9922" w:leader="none"/>
        </w:tabs>
        <w:rPr>
          <w:szCs w:val="28"/>
        </w:rPr>
      </w:pPr>
      <w:r>
        <w:rPr>
          <w:szCs w:val="28"/>
        </w:rPr>
        <w:t>Тел. 8-(383)-203-50-03, 33-500-412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7"/>
      <w:szCs w:val="27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4">
    <w:name w:val="Стиль4 Знак"/>
    <w:qFormat/>
    <w:rPr>
      <w:color w:val="0000FF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851" w:right="0" w:firstLine="709"/>
      <w:jc w:val="both"/>
    </w:pPr>
    <w:rPr>
      <w:sz w:val="28"/>
    </w:rPr>
  </w:style>
  <w:style w:type="paragraph" w:styleId="Iaaoiueaaan">
    <w:name w:val="Ia?aoiue aa?an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</w:tabs>
      <w:ind w:left="0" w:right="0" w:firstLine="709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13">
    <w:name w:val="Стиль1"/>
    <w:basedOn w:val="31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41">
    <w:name w:val="Стиль4"/>
    <w:basedOn w:val="Normal"/>
    <w:qFormat/>
    <w:pPr>
      <w:suppressAutoHyphens w:val="false"/>
      <w:ind w:firstLine="567"/>
      <w:jc w:val="both"/>
    </w:pPr>
    <w:rPr>
      <w:color w:val="0000FF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04:00Z</dcterms:created>
  <dc:creator>Gpn_gor3</dc:creator>
  <dc:description/>
  <dc:language>en-US</dc:language>
  <cp:lastModifiedBy>Надежда</cp:lastModifiedBy>
  <cp:lastPrinted>2014-12-18T06:58:00Z</cp:lastPrinted>
  <dcterms:modified xsi:type="dcterms:W3CDTF">2020-09-23T01:04:00Z</dcterms:modified>
  <cp:revision>2</cp:revision>
  <dc:subject/>
  <dc:title/>
</cp:coreProperties>
</file>