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"/>
        <w:gridCol w:w="1807"/>
        <w:gridCol w:w="603"/>
        <w:gridCol w:w="485"/>
        <w:gridCol w:w="4558"/>
        <w:gridCol w:w="485"/>
      </w:tblGrid>
      <w:tr>
        <w:trPr>
          <w:trHeight w:val="964" w:hRule="exact"/>
        </w:trPr>
        <w:tc>
          <w:tcPr>
            <w:tcW w:w="4183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2115" w:leader="none"/>
              </w:tabs>
              <w:spacing w:lineRule="auto" w:line="360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495300" cy="6108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4" r="-6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ind w:left="-215" w:firstLine="2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45" w:hRule="atLeast"/>
        </w:trPr>
        <w:tc>
          <w:tcPr>
            <w:tcW w:w="4183" w:type="dxa"/>
            <w:gridSpan w:val="4"/>
            <w:tcBorders/>
          </w:tcPr>
          <w:p>
            <w:pPr>
              <w:pStyle w:val="Normal"/>
              <w:spacing w:lineRule="auto" w:line="360"/>
              <w:ind w:left="-142" w:right="-1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  <w:u w:val="single"/>
              </w:rPr>
              <w:t>МЧС РОССИИ</w:t>
            </w:r>
          </w:p>
          <w:p>
            <w:pPr>
              <w:pStyle w:val="Normal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ГЛАВНОЕ УПРАВЛЕНИЕ</w:t>
              <w:br/>
            </w:r>
            <w:r>
              <w:rPr>
                <w:b/>
                <w:smallCaps/>
                <w:sz w:val="18"/>
                <w:szCs w:val="18"/>
              </w:rPr>
              <w:t>МИНИСТЕРСТВА РОССИЙСКОЙ ФЕДЕРАЦИИ</w:t>
              <w:br/>
              <w:t>ПО ДЕЛАМ ГРАЖДАНСКОЙ ОБОРОНЫ,</w:t>
              <w:br/>
              <w:t xml:space="preserve">ЧРЕЗВЫЧАЙНЫМ СИТУАЦИЯМ И ЛИКВИДАЦИИ ПОСЛЕДСТВИЙ </w:t>
              <w:br/>
              <w:t>СТИХИЙНЫХ БЕДСТВИЙ</w:t>
              <w:br/>
              <w:t>ПО НОВОСИБИРСКОЙ ОБЛАСТИ</w:t>
            </w:r>
          </w:p>
          <w:p>
            <w:pPr>
              <w:pStyle w:val="Style14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о Новосибирской области)</w:t>
            </w:r>
          </w:p>
          <w:p>
            <w:pPr>
              <w:pStyle w:val="Style14"/>
              <w:ind w:left="-142" w:right="-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ул. Октябрьская, д. 80 г. Новосибирск, 630099</w:t>
            </w:r>
          </w:p>
          <w:p>
            <w:pPr>
              <w:pStyle w:val="Iaaoiueaaan"/>
              <w:tabs>
                <w:tab w:val="clear" w:pos="720"/>
                <w:tab w:val="left" w:pos="-5245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 218-81-99, 218-33-76, факс 210-27-30</w:t>
            </w:r>
          </w:p>
          <w:p>
            <w:pPr>
              <w:pStyle w:val="TextBody"/>
              <w:spacing w:lineRule="auto" w:line="360"/>
              <w:ind w:left="-142" w:right="-144" w:hanging="0"/>
              <w:jc w:val="center"/>
              <w:rPr>
                <w:sz w:val="2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mchs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nso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  <w:tc>
          <w:tcPr>
            <w:tcW w:w="1088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043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-20-3-3</w:t>
            </w:r>
          </w:p>
        </w:tc>
        <w:tc>
          <w:tcPr>
            <w:tcW w:w="10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120" w:after="0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Новосибирской области на 19.09.2020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при составлении прогноза использована информация ФГБУ «Западно - Сибирское УГМС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Алтае-Саянский филиал ГС СО РАН, управление Роспотребнадзора по НС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етео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м 17 и ночью 18 сентября местами отмечались небольшие и умеренные дожди интенсивностью до 5-6 мм за 12 часов. Ветер усиливался днём до 20 м/с, ночью до 14 м/с. Температура воздуха составила днем +12, +17°С, по востоку до +22°С, ночью +5, +12°С, по западу до -1°С. Видимость местами ухудшалась в дымках до 1 км, ночью в туманах до 500 м. Днём местами отмечались гроз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Экологическая обстанов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анным Службы МОС г. Новосибирск за 17-18 сентября зарегистрированы случаи превышение взвешенных части в воздух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пыли - до 1,2 ПД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фтористому водороду - до 1,1 ПД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диационная и хи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фактов выброса вредных веществ в атмосферу городов Новосибирск, Бердск, Искитим, Обь, р.п. Кольцово не зарегистрировано. В зоне ответственности ОКСИОН г. Новосибирск, превышений уровня радиации, контролируемых АХОВ не зарегистрирова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ид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 ЧС, связанных с гидрологическими явлениями, за истекшие сутки не произошл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ГЭ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 воды в нижний бьеф осуществляется Новосибирской ГЭС в соответствии с притоком воды в водохранилищ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18 сентября средний уровень воды в Новосибирском водохранилище составил 113,34 м БС (Балтийской системы измерений), сброс составил 1660 м³/сек, приток 1790 м³/сек. Уровень воды в реке Обь находился на отметке 58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Лесопожарная обстановка</w:t>
      </w:r>
    </w:p>
    <w:p>
      <w:pPr>
        <w:pStyle w:val="Normal"/>
        <w:ind w:firstLine="567"/>
        <w:jc w:val="both"/>
        <w:rPr>
          <w:rFonts w:eastAsia="+mn-ea"/>
          <w:color w:val="000000"/>
          <w:kern w:val="2"/>
          <w:sz w:val="28"/>
          <w:szCs w:val="28"/>
          <w:lang w:eastAsia="ru-RU"/>
        </w:rPr>
      </w:pPr>
      <w:r>
        <w:rPr>
          <w:rFonts w:eastAsia="+mn-ea"/>
          <w:color w:val="000000"/>
          <w:kern w:val="2"/>
          <w:sz w:val="28"/>
          <w:szCs w:val="28"/>
          <w:lang w:eastAsia="ru-RU"/>
        </w:rPr>
        <w:t xml:space="preserve">По данным ФГБУ «Западно - Сибирское УГМС» 18 сентября на всей территории Новосибирской области установилась пожароопасность преимущественно 4-го класса (в </w:t>
      </w:r>
      <w:r>
        <w:rPr>
          <w:color w:val="000000"/>
          <w:sz w:val="28"/>
          <w:szCs w:val="28"/>
        </w:rPr>
        <w:t>Усть-Таркском, Татарском, Барабинском, Чулымском, Колыванском, Мошковском, Тогучинском, Новосибирском, Купинском, Баганском, Здвинском, Кочковском, Ордынском, Искитимском, Черепановском, Маслянинском, Карасукском и Сузунском районах)</w:t>
      </w:r>
      <w:r>
        <w:rPr>
          <w:rFonts w:eastAsia="+mn-ea"/>
          <w:color w:val="000000"/>
          <w:kern w:val="2"/>
          <w:sz w:val="28"/>
          <w:szCs w:val="28"/>
          <w:lang w:eastAsia="ru-RU"/>
        </w:rPr>
        <w:t>, местами 1-го класса.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  <w:t>По данным космического мониторинга 17 сентября на территории области термических точек не зафиксировано. Угрозы населенным пунктам нет.</w:t>
      </w:r>
    </w:p>
    <w:p>
      <w:pPr>
        <w:pStyle w:val="Normal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  <w:t>За сутки лесных пожаров не зарегистрировано. Действующих лесных пожаров нет.</w:t>
      </w:r>
    </w:p>
    <w:p>
      <w:pPr>
        <w:pStyle w:val="Normal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  <w:t>Государственное автономное учреждение «Новосибирская база авиационной охраны лесов» проводила облёт по маршруту № 1.</w:t>
      </w:r>
    </w:p>
    <w:p>
      <w:pPr>
        <w:pStyle w:val="Normal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Геомагнит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7 Сейс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сейсмических событий на территории Новосибирской области не зарегистр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8 Санитарно-эпидемическая обстанов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Новосибирской области выявлено 12356 (+49 за сутки) случаев заражения</w:t>
      </w:r>
      <w:r>
        <w:rPr>
          <w:sz w:val="28"/>
          <w:szCs w:val="28"/>
        </w:rPr>
        <w:t xml:space="preserve"> коронавирусной инфе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Эпизоот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а Букреево Плессо Черновского сельсовета Кочковского района, а также на территории села Верх-Каргат Верх-Каргатского сельсовета Здвинского района установлены ограничительные мероприятия (карантин) по бешенству, действуют запрет на проведение выставок собак и кошек, выводок и натаски собак, ограничения на оборот живот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Пожар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территории области произошел 21 пожар (в жилом секторе 8), в результате которых погиб 1 человек (Новосибирский р-н, с. Плотниково), травмированных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 пожар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е правил устройства и эксплуатации электро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с огн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остальных случаях причины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пожаров и виновные лица у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 Обстановка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а Новосибирской области работает в штатном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 Обстановка на объектах ЖК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районах и городских округах Новосибирской области все объекты ЖКХ функционируют в штатном режиме. Возникающие дефекты устраняются в течение суток и носят лока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 Обстановка на водных объект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водных объектах происшествий не зарегистр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 Обстановка на дорог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истекшие сутки на дорогах области произошло 3 ДТП, в результате которых 3 человека травмирова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области в проезже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гноз метеор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и неблагоприятными метеорологическими явлениями маловероятны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Прогноз эк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эк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еоусловия не будут способствовать накоплению вредных примесей. Общий уровень загрязнения атмосферы города ожидается пониженный.  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гноз гидрологической обстанов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никновение ЧС, связанных с опасными гидр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ы в нижний бьеф из Новосибирского водохранилища составят</w:t>
        <w:br/>
        <w:t>1600±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При данном сбросе уровень воды в р. Обь ожидается в пределах        75 (±10) см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Лесопожарный прогноз</w:t>
      </w:r>
    </w:p>
    <w:p>
      <w:pPr>
        <w:pStyle w:val="Normal"/>
        <w:ind w:firstLine="567"/>
        <w:jc w:val="both"/>
        <w:rPr>
          <w:rFonts w:eastAsia="+mn-ea"/>
          <w:color w:val="FF0000"/>
          <w:kern w:val="2"/>
          <w:sz w:val="28"/>
          <w:szCs w:val="28"/>
          <w:lang w:eastAsia="ru-RU"/>
        </w:rPr>
      </w:pPr>
      <w:r>
        <w:rPr>
          <w:rFonts w:eastAsia="+mn-ea"/>
          <w:color w:val="000000"/>
          <w:kern w:val="2"/>
          <w:sz w:val="28"/>
          <w:szCs w:val="28"/>
          <w:lang w:eastAsia="ru-RU"/>
        </w:rPr>
        <w:t>По данным ФГБУ «Западно - Сибирское УГМС» в 15 районах (</w:t>
      </w:r>
      <w:r>
        <w:rPr>
          <w:color w:val="000000"/>
          <w:sz w:val="28"/>
          <w:szCs w:val="28"/>
        </w:rPr>
        <w:t>Усть-Таркском, Татарском, Барабинском, Чулымском, Тогучинском, Купинском, Баганском, Здвинском, Кочковском, Ордынском, Искитимском, Черепановском, Маслянинском, Карасукском и Сузунском)</w:t>
      </w:r>
      <w:r>
        <w:rPr>
          <w:rFonts w:eastAsia="+mn-ea"/>
          <w:color w:val="FF0000"/>
          <w:kern w:val="2"/>
          <w:sz w:val="28"/>
          <w:szCs w:val="28"/>
          <w:lang w:eastAsia="ru-RU"/>
        </w:rPr>
        <w:t xml:space="preserve"> </w:t>
      </w:r>
      <w:r>
        <w:rPr>
          <w:rFonts w:eastAsia="+mn-ea"/>
          <w:color w:val="000000"/>
          <w:kern w:val="2"/>
          <w:sz w:val="28"/>
          <w:szCs w:val="28"/>
          <w:lang w:eastAsia="ru-RU"/>
        </w:rPr>
        <w:t>Новосибирской области прогнозируется высокая пожароопасность 4-го класса, на остальной территории пожароопасность 1-го и 2-го кла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оятными причинами возникновения природных пожаров могут послужить нарушение населением правил пожарной безопасности при нахождении в лесных массивах.</w:t>
      </w:r>
    </w:p>
    <w:p>
      <w:pPr>
        <w:pStyle w:val="Normal"/>
        <w:jc w:val="both"/>
        <w:rPr>
          <w:rFonts w:eastAsia="+mn-ea"/>
          <w:kern w:val="2"/>
          <w:sz w:val="28"/>
          <w:szCs w:val="28"/>
          <w:highlight w:val="yellow"/>
          <w:lang w:eastAsia="ru-RU"/>
        </w:rPr>
      </w:pPr>
      <w:r>
        <w:rPr>
          <w:rFonts w:eastAsia="+mn-ea"/>
          <w:kern w:val="2"/>
          <w:sz w:val="28"/>
          <w:szCs w:val="28"/>
          <w:highlight w:val="yellow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5 Прогноз геомагнитн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Земли ожидается спокойное. Ухудшения условий КВ-радиосвязи маловероятны. Озоновый слой в норме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огноз сейсм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сейсмической активностью, маловероятны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Санитарно-эпидемический прогно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 маловероятны. Сохраняется риск дальнейшего распространения инфекции COVID-19 на территории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можны случаи обращения людей за медицинской помощью, связанные с укусами клещей, которые являются переносчиками клещевого энцефалита. Не исключается вероятность возникновения единичных вспышек острых кишечных инфекций, возникающих при употреблении в пищу недостаточно обработанных овощей и фруктов, а также некачественных продуктов питания и воды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огноз эпизоот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 маловероятны. Возможно увеличение количества заболевания животных бешенством </w:t>
      </w:r>
      <w:r>
        <w:rPr>
          <w:color w:val="000000"/>
          <w:sz w:val="28"/>
          <w:szCs w:val="28"/>
        </w:rPr>
        <w:t>на территории Черновского сельсовета Кочковского района и Верх-Каргатского сельсовета Здв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Прогноз пожарной обстановк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озможно возникновение пожаров, особенно </w:t>
      </w:r>
      <w:r>
        <w:rPr>
          <w:sz w:val="28"/>
          <w:szCs w:val="28"/>
        </w:rPr>
        <w:t xml:space="preserve">в частном жилом секторе, </w:t>
        <w:br/>
        <w:t>садовых товариществах</w:t>
      </w:r>
      <w:r>
        <w:rPr>
          <w:bCs/>
          <w:sz w:val="28"/>
          <w:szCs w:val="28"/>
        </w:rPr>
        <w:t xml:space="preserve"> и в районах сельской местности, причинами которых могут послуж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населения с источниками огня, в том числе при ку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устройства и эксплуатации электро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е правил монтажа, эксплуатации и неправильного устройства электропровод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жарной безопасности при эксплуатации печей и дымо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безопасности при эксплуатации газов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жо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Прогноз обстановки на объектах энерге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аварий способных привести к ЧС выше локального характера маловероят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Прогноз обстановки на объектах ЖКХ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bookmarkStart w:id="0" w:name="_Hlk46659317"/>
      <w:r>
        <w:rPr>
          <w:sz w:val="28"/>
        </w:rPr>
        <w:t>Возможны перебои в работе коммунальных систем жизнеобеспечения населения в связи с проведением плановых и ремонтных работ по подготовке к новому отопительному сезону, с наибольшей вероятностью в</w:t>
        <w:br/>
        <w:t>г. Новосибирск, Бердск, Искитим, Искитимском, Карасукском, Коченевском, Куйбышевском, Тогучинском, Черепановском и Новосибирском районах.</w:t>
      </w:r>
      <w:bookmarkEnd w:id="0"/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рогноз обеспечения безопасности на водных объектах</w:t>
      </w:r>
    </w:p>
    <w:p>
      <w:pPr>
        <w:pStyle w:val="Normal"/>
        <w:tabs>
          <w:tab w:val="clear" w:pos="720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Сохраняется вероятность возникновения несчастных случаев и происшествий на водоемах области. В первую очередь это связано с выходом маломерных судов с нарушением пассажировместимости и грузоподъёмности, поломкой двигателя, наездом на подводное препятствие, ухудшением погодных условий и высокой волной. Нарушения правил безопасности при использовании маломерных плавательных средств в период рыбной ловли, а также охоты на водоплавающую дичь с наибольшей вероятностью ожидаются на Новосибирском водохранилище, на водных объектах в г. Новосибирск, г. Бердск, Новосибирском, Купинском, Чистоозерном, Чановском, Куйбышевском, Барабинском, Здвинском, Ордынском, Сузунском, Искитимском, Маслянинском, Колыванском, Тогучинском, Мошковском и Болотнинском районах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Прогноз обстановки на дорога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адки в виде дождя, туманы в ночные и утренние часы, большое количество транспортных средств на дорогах и проведения ремонтных работ на отдельных участках дорог могут осложнить дорожно-транспортную обстановку и будут способствовать возникновению ДТП с наибольшей вероятностью на внутригородских дорогах крупных населенных пунктов, а с наиболее тяжкими последствиями на участках автомобильных дорог федерального значени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5,812 км по 35,844 км, с 37,350 км по 482 км (г.</w:t>
      </w:r>
      <w:r>
        <w:rPr>
          <w:sz w:val="28"/>
        </w:rPr>
        <w:t xml:space="preserve"> Бердск, протяженность 0,165 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2,398 км по 32,569 км, (г. Бердск, протяженность 0,18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7,849 км по 38,029 км, с 38,136 км по 38,218 км, с 39,937 км по 39,458 км (г. Бердск, протяженность 0,693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43,082км по 43,812 км (Искитимский район, протяженность 0,765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48,541 км по 48,954 км (Искитимский район, протяженность 0,41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52,710 км по 54,782 км (Искитимский район, протяженность 2,012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- с 96,527 км по 98,205 км (Черепановский район, протяженность 1,678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56,170 км по 56,579 км (Мошковский район, протяженность 0,409 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58,400 км по 59,473 км (Мошковский район, протяженность 1,07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62,409 км по 63,188 км (Мошковский район, протяженность 0,779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69,111 км по 70,752 км (Мошковский район, протяженность 1,641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71,418 км по 72,788 км (Мошковский район, протяженность 1,37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90,042 км по 91,863 км (Мошковский район, протяженность 1,44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95,180 км по 96,829 км (Болотнинский район, протяженность 1,649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5,320 км по 106,370 км (Болотнинский район, протяженность 1,35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6,672 км по 108,617 км (Болотнинский район, протяженность 1,945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7,825 км по 108,502 км (Болотнинский район, протяженность 0,677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7,388 км по 138,658 км (Болотнинский район, протяженность 1,27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9,350 км по 141,000 км (Болотнинский район, протяженность 1,65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9,038 км по 139,785 км (Болотнинский район, протяженность 0,757 км, крутой спуск (подъём))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значения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9р - с 44 по 46 км Тогучин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7р - с 41 по 44 км Новосибир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9р - с 13 по 14 км Новосибир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7р – с 80 по 105 км Ордын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2 – с 16 по 25 км Колыванского район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видами ДТП могут стать столкновение транспортных средств, опрокидывание, наезд на препятствие, наезд на пешеходов.</w:t>
      </w:r>
    </w:p>
    <w:p>
      <w:pPr>
        <w:pStyle w:val="Normal"/>
        <w:ind w:right="-2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комендованные превентивные меропри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Довести прогноз до руководителей органов местного самоуправления, старост населенных пунктов, руководителей объектов экономики и рекомендации по порядку реагирования на н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должить информирование населения через СМИ и по средствам ОКСИОН по тем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кладывающихся гидрометеорологических условиях и возможных рис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авил пожарной безопасности и безопасности при эксплуатации газового, электрического и печного оборудования, в жилых домах и на объектах административно-хозяйственного и промышленного на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мерах безопасности на вод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последствиях управления транспортом в состоянии алкогольного и наркотического опья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варийным бригадам быть в готовности к оперативному реагированию на возможные Ч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ЖК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РЭ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ТУАД, ФУА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собое внимание уделить объектам с круглосуточным и массовым пребыванием людей, жизнеобеспечения, образования, здравоохранения и социальной защиты населения. В целях обеспечения пожарной безопасности и соблюдения санитарных норм, уделить внимание местам проживания социально незащищённых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ести постоянную разъяснительную работу среди населения о преимуществах оборудования жилых помещений автономными пожарными извещателями, которые являются одним из эффективных средств по предупреждению гибели людей в состоянии с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должить профилактическую работу с гражданами, имеющими детей, по недопущению детской шалости с огнем, особое внимание уделить многодетным и неблагополучным семь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беспечить пожарную безопасность объектов ТЭК и ЖК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 связи с проведением плановых ремонтных работ по подготовке объектов ТЭК и ЖКХ к отопительному периоду 2020-2021 года, вести контроль за работой объектов ТЭК и ЖКХ с целью недопущения возникновения аварий и чрезвычайных ситуаций. Иметь необходимый резерв материальных ресурсов, поддерживать готовность аварийных бригад на оперативное реагирование в случаях нарушений в системе жизнеобеспечения населения, быть готовыми к принятию экстренных мер в случае возникновения ава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Вести контроль за своевременным оповещением населения, руководителей и ответственных лиц учреждений здравоохранения и социальной защиты всех форм собственности на подведомственной территории об изменении обстан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одолжить работу по выполнению мероприятий в соответствии с постановлением губернатора Новосибирской области «О мерах по предупреждению и тушению лесных пожаров на территории Новосибирской области в 2020 год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одить уточнение сил и средств для защиты населения и территорий от чрезвычайных ситуаций, вызванных лес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истематическое информирование населения об угрозе возникновения или возникновении чрезвычайных ситуаций, вызванных природ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по соблюдению правил пожарной безопасности при нахождении в лесу, обучение населения способам защиты и действиям в случае возникновения чрезвычайной ситуации, доведение информации об особом противопожарном режиме, по запрещению сжигания мусора, разведении костров в период сухой, жаркой и ветреной по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готовность к проведению эвакуационных мероприятий в случае возникновения чрезвычайной ситуации, уточнить места, маршруты и способы возможного отселения жителей из населенных пунктов, попадающих в зону возможных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распространения наглядной агитации в виде памяток-листовок и плакатов проводить работу среди населения по профилактике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среди населения и руководителей предприятий и учреждений по страхованию ими имущества от лесных пожаров, для этих целей организовать в средствах массовой информации выступления работников страховых организаций о целесообразности страх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проводить работу с руководителями садоводческих товариществ по выполнению правил пожарной безопасности на соответствующих территориях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1. Во взаимодействии с инспекторским составом Центра ГИМС, вести контроль за соблюдением населением правил поведения на водных объектах, проверить наличие и целостность предупреждающих и запрещающих знаков, заграждений на подъездах и съездах к водным объек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безопасности и охраны жизни людей на водных объектах обращаться на телефон оперативной дежурной смены 217-68-62 (круглосуточно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2. В целях организационного выполнения мероприятий по недопущению распространения и своевременного выявления случаев заболевания граждан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 принять исчерпывающие меры по обеспечению проведения полного спектра санитарно-противоэпидем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селение о немедленном обращении за медицинской помощью в случае наличия симптомов острого респираторного заболе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водить спланированные мероприятия, при строгом соблюдении мер безопасности, в целях предупреждения заражения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Вести контроль за соблюдением санитарных норм при организации питания в детских дошкольных учреждениях, оздоровительных лагерях и объектах социального значения; организовать микробиологический контроль за качеством воды поверхностных водоемов, являющихся источниками питьевой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и возникновении ЧС немедленно информировать старшего оперативного дежурного смены ЦУКС Новосибирской области по телефону 217-68-06.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арший оперативный дежурный)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650</wp:posOffset>
            </wp:positionH>
            <wp:positionV relativeFrom="paragraph">
              <wp:posOffset>177165</wp:posOffset>
            </wp:positionV>
            <wp:extent cx="847725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УКС ГУ МЧС России по Новосибирской области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>подполковник вн. службы                                                                           А.Н. Савицкий</w:t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Исп. Захаров С.В.</w:t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Тел. 8-(383)-203-50-03, 33-500-412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7"/>
      <w:szCs w:val="27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4">
    <w:name w:val="Стиль4 Знак"/>
    <w:qFormat/>
    <w:rPr>
      <w:color w:val="0000FF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51" w:right="0" w:firstLine="709"/>
      <w:jc w:val="both"/>
    </w:pPr>
    <w:rPr>
      <w:sz w:val="28"/>
    </w:rPr>
  </w:style>
  <w:style w:type="paragraph" w:styleId="Iaaoiueaaan">
    <w:name w:val="Ia?aoiue aa?an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</w:tabs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13">
    <w:name w:val="Стиль1"/>
    <w:basedOn w:val="31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41">
    <w:name w:val="Стиль4"/>
    <w:basedOn w:val="Normal"/>
    <w:qFormat/>
    <w:pPr>
      <w:suppressAutoHyphens w:val="false"/>
      <w:ind w:firstLine="567"/>
      <w:jc w:val="both"/>
    </w:pPr>
    <w:rPr>
      <w:color w:val="0000FF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1:28:00Z</dcterms:created>
  <dc:creator>Gpn_gor3</dc:creator>
  <dc:description/>
  <dc:language>en-US</dc:language>
  <cp:lastModifiedBy>Надежда</cp:lastModifiedBy>
  <cp:lastPrinted>2014-12-18T06:58:00Z</cp:lastPrinted>
  <dcterms:modified xsi:type="dcterms:W3CDTF">2020-09-21T01:28:00Z</dcterms:modified>
  <cp:revision>2</cp:revision>
  <dc:subject/>
  <dc:title/>
</cp:coreProperties>
</file>