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485"/>
        <w:gridCol w:w="4558"/>
        <w:gridCol w:w="485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2115" w:leader="none"/>
              </w:tabs>
              <w:spacing w:lineRule="auto" w:line="36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495300" cy="610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14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14"/>
              <w:ind w:left="-142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л. Октябрьская, д.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sz w:val="2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mchs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ns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08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043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0-20-3-3        </w:t>
            </w:r>
          </w:p>
        </w:tc>
        <w:tc>
          <w:tcPr>
            <w:tcW w:w="1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13.09.202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лтае-Саянский филиал ГС СО РАН, управление Роспотребнадзора по НС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нем 11 и ночью 12 сентября отмечалась погода без осадков, днем по востоку местами прошли небольшие дожди интенсивностью до 1 мм за 12 часов. Ветер слабый. Температура воздуха составила днем +15, +23 °С, ночью +1, +9 °С, местами заморозки до 0 °С. Видимость в туманах ухудшалась до 200-500 м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лужбы МОС г. Новосибирск за 09-10 сентября 2020г. пыль - до 1,2 ПДК в Кировском районе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</w:t>
      </w:r>
    </w:p>
    <w:p>
      <w:pPr>
        <w:pStyle w:val="Normal"/>
        <w:tabs>
          <w:tab w:val="clear" w:pos="720"/>
          <w:tab w:val="left" w:pos="8085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воды в нижний бьеф осуществляется Новосибирской ГЭС в соответствии с притоком воды в водохранилищ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2 сентября средний уровень воды в Новосибирском водохранилище составил 113,41 м БС (Балтийской системы измерений), сброс составил 2140 м³/сек, приток 1990 м³/сек. Уровень воды в реке Обь находился на отметке 122 с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По данным ФГБУ «Западно - Сибирское УГМС» 12 сентября на территории Новосибирской области установилась пожароопасность преимущественно 2-го, местами 1-го и 3-го клас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данным космического мониторинга 11 сентября на территории области термические точки не зафиксирован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За сутки лесных пожаров не зарегистрировано. Действующих лесных пожаров н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учреждение «Новосибирская база авиационной охраны лесов» авиамониторинг территории области не проводи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овосибирской области выявлено 12044 (+50 за сутки) случаев заражения коронавирусной инфекцие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укреево Плессо Черновского сельского совета Кочковского района установлены ограничительные мероприятия (карантин) по бешенству, действуют ограничения на оборот животны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рошедшие сутки на территории области произошел 21 пожар (в жилом секторе 10), в результате которых погибших нет, травмированных не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.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сть при приготовлении пи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онструкции и изготовления электро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вление источника открытого горения, тления (кроме сигареты) без присмот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В остальных случаях причины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пожаров и виновные лица устанавливаютс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е сутки на дорогах области произошло 4 ДТП, в результате которых 4 человека травм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области в проезжем состоян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09 местами при прояснении ожидаются заморозки 0,-2° С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09 метеоусловия будут способствовать накоплению вредных примесей, общий уровень загрязнения атмосферы ожидается повышенны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о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бросы в нижний бьеф из Новосибирского водохранилища составят</w:t>
        <w:br/>
        <w:t>2150±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данном сбросе уровень воды в р. Обь ожидается в пределах       125 (±10) с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/>
      </w:pPr>
      <w:bookmarkStart w:id="0" w:name="_Hlk50040997"/>
      <w:bookmarkEnd w:id="0"/>
      <w:r>
        <w:rPr>
          <w:rFonts w:eastAsia="+mn-ea"/>
          <w:kern w:val="2"/>
          <w:sz w:val="28"/>
          <w:szCs w:val="28"/>
          <w:lang w:eastAsia="ru-RU"/>
        </w:rPr>
        <w:t xml:space="preserve">По данным ФГБУ «Западно - Сибирское УГМС» 13 сентября на территории Новосибирской области прогнозируется пожароопасность 4-го класса в (Кыштовском, Татарском, Куйбышевском, Барабинском, Чистоозерном, Купинском, Баганском и Карасукском), на остальной территории ожидается пожароопасность 2-го и 3-го классов. 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bookmarkStart w:id="1" w:name="_Hlk50040997"/>
      <w:bookmarkEnd w:id="1"/>
      <w:r>
        <w:rPr>
          <w:sz w:val="28"/>
          <w:szCs w:val="28"/>
        </w:rPr>
        <w:t>Вероятными причинами возникновения природных пожаров могут послужить нарушение населением правил пожарной безопасности при нахождении в лесных массивах.</w:t>
      </w:r>
    </w:p>
    <w:p>
      <w:pPr>
        <w:pStyle w:val="Normal"/>
        <w:jc w:val="both"/>
        <w:rPr>
          <w:rFonts w:eastAsia="+mn-ea"/>
          <w:b/>
          <w:b/>
          <w:kern w:val="2"/>
          <w:sz w:val="28"/>
          <w:szCs w:val="28"/>
          <w:highlight w:val="yellow"/>
          <w:lang w:eastAsia="ru-RU"/>
        </w:rPr>
      </w:pPr>
      <w:r>
        <w:rPr>
          <w:rFonts w:eastAsia="+mn-ea"/>
          <w:b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. Ухудшение условий КВ-радиосвязи маловероятно. Озоновый слой в норм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инфекции COVID-19 на территории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 Не исключается вероятность возникновения единичных вспышек острых кишечных инфекций, возникающих при употреблении в пищу недостаточно обработанных овощей и фруктов, а также некачественных продуктов питания и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маловероятны. Возможно увеличение количества заболевания животных бешенством </w:t>
      </w:r>
      <w:r>
        <w:rPr>
          <w:color w:val="000000"/>
          <w:sz w:val="28"/>
          <w:szCs w:val="28"/>
        </w:rPr>
        <w:t xml:space="preserve">на территории Черновского сельского совета Кочковского района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 xml:space="preserve">в частном жилом секторе, </w:t>
        <w:br/>
        <w:t>садовых товари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никновение аварий способных привести к ЧС выше локального характера маловероятно.</w:t>
      </w:r>
    </w:p>
    <w:p>
      <w:pPr>
        <w:pStyle w:val="Normal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bookmarkStart w:id="2" w:name="_Hlk46659317"/>
      <w:r>
        <w:rPr>
          <w:sz w:val="28"/>
        </w:rPr>
        <w:t>Возможны перебои в работе коммунальных систем жизнеобеспечения населения в связи с проведением плановых профилактических и ремонтных работ по подготовке к новому отопительному сезону, с наибольшей вероятностью в г. Новосибирск, Бердск, Искитим, Искитимском, Карасукском, Коченевском, Куйбышевском, Тогучинском, Черепановском и Новосибирском районах.</w:t>
      </w:r>
      <w:bookmarkEnd w:id="2"/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Сохраняется вероятность возникновения несчастных случаев и происшествий на водоемах области. В первую очередь это связано с  нарушением правил безопасности при использовании маломерных плавательных средств в период рыбной ловли, а также охоты на водоплавающую дичь с наибольшей вероятностью на Новосибирском водохранилище, на водных объектах в г. Новосибирск, г. Бердск, Новосибирском, Купинском, Чистоозерном, Чановском, Куйбышевском, Барабинском, Здвинском, Ордынском, Сузунском, Искитимском, Маслянинском, Колыванском, Тогучинском, Мошковском и Болотнинском районах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ое количество транспортных средств на дорогах и ухудшение дорожного покрытия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5,812км по 35,844км, с 37,350км по 482км (г.</w:t>
      </w:r>
      <w:r>
        <w:rPr>
          <w:sz w:val="28"/>
        </w:rPr>
        <w:t xml:space="preserve"> Бердск, протяженность 0,165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– с 32,398км по 32,569км, (г. Бердск, протяженность 0,18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– с 37,849км по 38,029км, с 38,136км по 38,218км, с 39,937км по 39,458км (г. Бердск, протяженность 0,693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– с 43,082км по 43,812км (Искитимский район, протяженность 0,765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– с 48,541км по 48,954км (Искитимский район, протяженность 0,413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– с 52,710км по 54,782км (Искитимский район, протяженность 2,012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6 «Чуйский тракт» - с 96,527км по 98,205км (Черепановский район, протяженность 1,678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56,170км по56,579км (Мошковский район, протяженность 0,409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58,400км по59,473км (Мошковский район, протяженность 1,073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62,409км по 63,188км (Мошковский район, протяженность 0,779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69,111км по 70,752км (Мошковский район, протяженность 1,641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71,418км по 72,788км (Мошковский район, протяженность 1,370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90,042км по91,863км (Мошковский район, протяженность 1,443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95,180км по 96,829км (Болотнинский район, протяженность 1,649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105,320км по 106,370км (Болотнинский район, протяженность 1,350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106,672км по 108,617км (Болотнинский район, протяженность 1,945км, крутой спуск (подъём)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107,825км по 108,502км (Болотнинский район, протяженность 0,677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137,388м по 138,658км (Болотнинский район, протяженность 1,270км, опасный поворот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Р-255 «Сибирь» – с 139,350км по 141,000км (Болотнинский район, протяженность 1,650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038км по 139,785км (Болотнинский район, протяженность 0,757км, крутой спуск (подъём)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-19р - с 44 по 46км Тогучинского район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-17р - с 41 по 44км Новосибирского район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-19р - с 13 по 14км Новосибирского район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-17р – с 80 по 105км Ордынского района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-12 – с 16 по 25км Колыванского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и межмуниципального значения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ганский район – 15 участков общей протяженностью 21,31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рабинский район – 23 участка общей протяженностью 81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отнинский район – 14 участков общей протяженностью 94,4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нгеровский район – 5 участков общей протяженностью 33,19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ленский район – 3 участка общей протяженностью 43,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винский район – 7 участков общей протяженностью 77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итимский район – 13 участков общей протяженностью 65,6 км;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сукский район – 13 участков общей протяженностью 7,1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гатский район – 10 участков общей протяженностью 58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еневский район – 16 участков общей протяженностью 33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ковский район – 3 участка общей протяженностью 3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йбышевский район – 8 участков общей протяженностью 26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инский район – 2 участка общей протяженностью 0,8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ыштовский район – 7 участков общей протяженностью 8,4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ыванский район – 14 участков общей протяженностью 47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инский район – 13 участков общей протяженностью 49,7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шковский район – 9 участков общей протяженностью 48,9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ий район – 24 участка общей протяженностью 24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дынский район – 7 участков общей протяженностью 8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ный район – 10 участков общей протяженностью 42,8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зунский район – 14 участков общей протяженностью 58,6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тарский район – 29 участков общей протяженностью 133,29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инский район – 11 участков общей протяженностью 28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ь-Таркский район – 15 участков общей протяженностью 45,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новский район – 5 участков общей протяженностью 50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пановский район – 5 участков общей протяженностью 19,3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улымский район – 9 участков общей протяженностью 26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оозерный район – 18 участков общей протяженностью 70,83 к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ь информирование населения через СМИ и по средствам ОКСИОН по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предварительных рекомендаций по предупреждению распространения новой коронавирусной инфе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обое внимание удели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ести постоянную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недопущению детской шалости с огнем, особое внимание уделить многодетным и неблагополучным семь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беспечить пожарную безопасность объектов ТЭК, ЖКХ и объектов жилого на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, вести контроль за работой объектов ТЭК и ЖКХ, систем электроснабжения с целью недопущения возникновения аварий и чрезвычайных ситуаций. Иметь необходимый резерв материальных ресурсов,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 об изменении об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ь уточнение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реди населения и работников организаций, оказывающих услуги в сфере туризма об опасности размещения палаточных городков (лагерей) в лесных массивах, в связи с риском падения деревь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разведении костров в период сухой, жаркой и ветреной по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ить работу с руководителями садоводческих товариществ по выполнению правил пожарной безопасности на соответствующих территор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, проводить работу по выявлению мест скопления рыб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Обеспечить строгое выполнение Постановления главного государственного санитарного врача РФ от 24.01.2020 № 2 «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редварительных рекомендаций по предупреждению распространения новой коронавирусной инфекции в медицинских организациях, подготовленных ФБУН «Центральный научно-исследовательский институт эпидемиологии» Роспотребнадзора, Распоряжения губернатора Новосибирской области от 16.03.2020 № 44-р «О противодействии завозу и распространению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на территории Новосибирской области» и решением Комиссии по предупреждению и ликвидации чрезвычайных ситуаций и обеспечению пожарной безопасности правительства Новосибирской области «О мерах по предупреждению чрезвычайной ситуации, связанной с угрозой распространения в Новосибирской области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от 18.03.2020 за № 8/1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в целях организационного выполнения мероприятий по недопущению распространения и своевременного выявления случаев заболевания граждан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одить спланированные мероприятия, при строгом соблюдении мер безопасности, в целях предупреждения заражения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В целях недопущения распространения случаев заболеваний, вызванных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в Новосибирской области необходимо соблюдать меры предосторож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только термически обработанную пищу, бутилированную в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защиты органов дыхания (ма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ть руки после посещения мест массового скопления людей и перед приемом пи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ервых признаках заболевания, обращаться за медицинской помощью в лечебные организации, не допускать само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ести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 организовать микробиологический контроль за качеством воды поверхностных водоемов, являющихся источниками питьевой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рший оперативный дежурный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7450</wp:posOffset>
            </wp:positionH>
            <wp:positionV relativeFrom="paragraph">
              <wp:posOffset>161925</wp:posOffset>
            </wp:positionV>
            <wp:extent cx="1296035" cy="615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подполковник вн. службы                                                                           Е.А. Самолыга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Исп. Михайличенко В.А.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Тел. 8-(383)-203-50-03, 33-500-41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7"/>
      <w:szCs w:val="27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Стиль4 Знак"/>
    <w:qFormat/>
    <w:rPr>
      <w:color w:val="0000FF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51" w:right="0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3">
    <w:name w:val="Стиль1"/>
    <w:basedOn w:val="31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Стиль4"/>
    <w:basedOn w:val="Normal"/>
    <w:qFormat/>
    <w:pPr>
      <w:suppressAutoHyphens w:val="false"/>
      <w:ind w:firstLine="567"/>
      <w:jc w:val="both"/>
    </w:pPr>
    <w:rPr>
      <w:color w:val="0000FF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1:11:00Z</dcterms:created>
  <dc:creator>Gpn_gor3</dc:creator>
  <dc:description/>
  <dc:language>en-US</dc:language>
  <cp:lastModifiedBy>Надежда</cp:lastModifiedBy>
  <cp:lastPrinted>2014-12-18T06:58:00Z</cp:lastPrinted>
  <dcterms:modified xsi:type="dcterms:W3CDTF">2020-09-14T01:11:00Z</dcterms:modified>
  <cp:revision>2</cp:revision>
  <dc:subject/>
  <dc:title/>
</cp:coreProperties>
</file>