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1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ФГБУ «Западно - Сибирское УГМС», в период с 2 по 6 июня 2020 года </w:t>
      </w:r>
      <w:r>
        <w:rPr>
          <w:color w:val="000000"/>
          <w:sz w:val="28"/>
          <w:szCs w:val="28"/>
        </w:rPr>
        <w:t>сохраняется чрезвычайно высокая пожароопасность 5 класса горим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 (источник ЧС – высокий и чрезвычайно высокий класс пожарной опасности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.В. Смерд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13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6-02T01:13:00Z</dcterms:modified>
  <cp:revision>2</cp:revision>
  <dc:subject/>
  <dc:title>Ethan Frome</dc:title>
</cp:coreProperties>
</file>