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"/>
        <w:gridCol w:w="1807"/>
        <w:gridCol w:w="603"/>
        <w:gridCol w:w="5043"/>
      </w:tblGrid>
      <w:tr>
        <w:trPr>
          <w:trHeight w:val="964" w:hRule="exact"/>
        </w:trPr>
        <w:tc>
          <w:tcPr>
            <w:tcW w:w="4183" w:type="dxa"/>
            <w:gridSpan w:val="4"/>
            <w:tcBorders/>
          </w:tcPr>
          <w:p>
            <w:pPr>
              <w:pStyle w:val="Heading1"/>
              <w:ind w:left="0" w:hanging="0"/>
              <w:jc w:val="center"/>
              <w:rPr>
                <w:sz w:val="10"/>
                <w:lang w:val="ru-RU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608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54" r="-6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ind w:left="-215" w:firstLine="215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ind w:left="-215" w:firstLine="215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45" w:hRule="atLeast"/>
        </w:trPr>
        <w:tc>
          <w:tcPr>
            <w:tcW w:w="4183" w:type="dxa"/>
            <w:gridSpan w:val="4"/>
            <w:tcBorders/>
          </w:tcPr>
          <w:p>
            <w:pPr>
              <w:pStyle w:val="Normal"/>
              <w:spacing w:lineRule="auto" w:line="360"/>
              <w:ind w:left="-142" w:right="-14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ЧС РОССИИ</w:t>
            </w:r>
          </w:p>
          <w:p>
            <w:pPr>
              <w:pStyle w:val="Normal"/>
              <w:ind w:left="-142" w:right="-144" w:hanging="0"/>
              <w:jc w:val="center"/>
              <w:rPr/>
            </w:pPr>
            <w:r>
              <w:rPr>
                <w:b/>
                <w:sz w:val="18"/>
                <w:szCs w:val="18"/>
              </w:rPr>
              <w:t>ГЛАВНОЕ УПРАВЛЕНИЕ</w:t>
              <w:br/>
            </w:r>
            <w:r>
              <w:rPr>
                <w:b/>
                <w:smallCaps/>
                <w:sz w:val="18"/>
                <w:szCs w:val="18"/>
              </w:rPr>
              <w:t>МИНИСТЕРСТВА РОССИЙСКОЙ ФЕДЕРАЦИИ</w:t>
              <w:br/>
              <w:t>ПО ДЕЛАМ ГРАЖДАНСКОЙ ОБОРОНЫ,</w:t>
              <w:br/>
              <w:t xml:space="preserve">ЧРЕЗВЫЧАЙНЫМ СИТУАЦИЯМ И ЛИКВИДАЦИИ ПОСЛЕДСТВИЙ </w:t>
              <w:br/>
              <w:t>СТИХИЙНЫХ БЕДСТВИЙ</w:t>
              <w:br/>
              <w:t>ПО НОВОСИБИРСКОЙ ОБЛАСТИ</w:t>
            </w:r>
          </w:p>
          <w:p>
            <w:pPr>
              <w:pStyle w:val="Style21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Style21"/>
              <w:ind w:left="-142" w:right="-14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Новосибирской области)</w:t>
            </w:r>
          </w:p>
          <w:p>
            <w:pPr>
              <w:pStyle w:val="Style21"/>
              <w:ind w:left="-142" w:right="-14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Style21"/>
              <w:ind w:left="-142" w:right="-14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ктябрьская, 80 г. Новосибирск, 630099</w:t>
            </w:r>
          </w:p>
          <w:p>
            <w:pPr>
              <w:pStyle w:val="Iaaoiueaaan"/>
              <w:tabs>
                <w:tab w:val="clear" w:pos="720"/>
                <w:tab w:val="left" w:pos="-5245" w:leader="none"/>
              </w:tabs>
              <w:spacing w:lineRule="auto" w:line="240"/>
              <w:ind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телефон 218-81-99, 218-33-76, факс 210-27-30</w:t>
            </w:r>
          </w:p>
          <w:p>
            <w:pPr>
              <w:pStyle w:val="TextBody"/>
              <w:spacing w:lineRule="auto" w:line="360"/>
              <w:ind w:left="-142" w:right="-144" w:hanging="0"/>
              <w:jc w:val="center"/>
              <w:rPr>
                <w:lang w:val="en-US"/>
              </w:rPr>
            </w:pPr>
            <w:r>
              <w:rPr>
                <w:sz w:val="18"/>
                <w:lang w:val="en-US"/>
              </w:rPr>
              <w:t>E-mail: mchs@nso.ru</w:t>
            </w:r>
          </w:p>
        </w:tc>
        <w:tc>
          <w:tcPr>
            <w:tcW w:w="603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043" w:type="dxa"/>
            <w:vMerge w:val="restart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4" w:hanging="0"/>
              <w:jc w:val="center"/>
              <w:rPr/>
            </w:pPr>
            <w:r>
              <w:rPr>
                <w:sz w:val="24"/>
                <w:szCs w:val="24"/>
              </w:rPr>
              <w:t>15.06.2020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142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7" w:type="dxa"/>
            <w:tcBorders>
              <w:bottom w:val="single" w:sz="4" w:space="0" w:color="000000"/>
            </w:tcBorders>
          </w:tcPr>
          <w:p>
            <w:pPr>
              <w:pStyle w:val="Normal"/>
              <w:ind w:left="-142"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-44-196</w:t>
            </w:r>
          </w:p>
        </w:tc>
        <w:tc>
          <w:tcPr>
            <w:tcW w:w="6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before="120" w:after="0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42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5043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18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sz w:val="27"/>
                <w:szCs w:val="27"/>
              </w:rPr>
            </w:pPr>
            <w:r>
              <w:rPr>
                <w:sz w:val="28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rStyle w:val="Emphasis"/>
                <w:sz w:val="27"/>
                <w:szCs w:val="27"/>
              </w:rPr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TextBody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 возможных чрезвычайных ситуа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Новосибирской области на 16.06.202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(при составлении прогноза использована информация ФГБУ «Западно - Сибирское УГМС», Алтае-Саянский филиал ГС СО РАН, управление Роспотребнадзора по НС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ая обстановка (оценка состояния явлений и параметров Ч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Метеорологическая обстановка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м 14 июня местами отмечались небольшие дожди интенсивностью до 2 мм за 12 часов, ночью 15 июня наблюдалась погода без существенных осадков. Ветер усиливался до 11-13 м/с. Температура воздуха составила днем +15, +23 С, ночью +6, +11 С, местами до +2 С. Днем по юго-востоку местами отмечались гроз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Эк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стремально высокого и аварийного загрязнения окружающей среды на территории области не отмече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Радиационная и химическая обстановк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прошедшие сутки фактов выброса вредных веществ в атмосферу городов Новосибирск, Бердск, Искитим, Обь, р.п. Кольцово не зарегистрировано. В зоне ответственности ОКСИОН г. Новосибирск, превышений уровня радиации, контролируемых АХОВ не зарегистрировано. </w:t>
      </w:r>
    </w:p>
    <w:p>
      <w:pPr>
        <w:pStyle w:val="Normal"/>
        <w:tabs>
          <w:tab w:val="clear" w:pos="720"/>
          <w:tab w:val="left" w:pos="80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08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идролог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 ЧС, связанных с гидрологическими явлениями, за истекшие сутки не произошло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онирование ГЭ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ГЭС осуществляет свою работу в соответствии с графиком пропуска весеннего половодья на 2020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5 июня средний уровень воды в Новосибирском водохранилище составил 113,38 м БС (Балтийской системы измерений), сброс составил 2180 м³/сек, приток 2350 м³/сек. Уровень воды в реке Обь находился на отметке 136 см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есопожар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ГБУ «Западно - Сибирское УГМС» в Карасукском районе сохраняется чрезвычайная пожароопасность 5 класса горимости, в Баганском районе сохраняется пожароопасность 4 класса горимости, в остальных районах установилась пожароопасность 1-го, 2-го и 3-го классов гор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ым космического мониторинга на территории области зафиксировано 7 термических точек в 5-ти км зоне, подтвердились как пал растительности, локализованы. Угрозы населенным пунктам нет. За сутки зарегистрировано 2 лесных пожара на площади 1,9 га (вся лесная). Действующих лесных пожаров нет. Государственное автономное учреждение «Новосибирская база авиационной охраны лесов» облёт территории не проводила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center" w:pos="5103" w:leader="none"/>
        </w:tabs>
        <w:ind w:firstLine="567"/>
        <w:jc w:val="both"/>
        <w:rPr/>
      </w:pPr>
      <w:r>
        <w:rPr>
          <w:b/>
          <w:sz w:val="28"/>
          <w:szCs w:val="28"/>
        </w:rPr>
        <w:t>1.6 Геомагнит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иль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7 Сейс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сейсмических событий на территории Новосибирской области не зарегистрирова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8 Санитарно-эпидемическ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овосибирской области выявлено 4394 (+109 за сутки) случаев заражения коронавирусной инфе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9 Эпизоотическая обстанов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бильная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Пожарная обстанов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территории области произошло 24 пожара (в жилом секторе 5), в результате которых погибших и травмированных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е причины пожаро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жарной безопасности при проведении электрогазосвароч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1 Обстановка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ергосистема Новосибирской области работает в штатном режи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2 Обстановка на объектах ЖК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районах и городских округах Новосибирской области все объекты ЖКХ функционируют в штатном режиме. Возникающие дефекты устраняются в течение суток и носят локальный характер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3 Обстановка на водных объек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прошедшие сутки на водных объектах происшествий не зарегистрировано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14 Обстановка на дорог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истекшие сутки на дорогах области зарегистрировано 3 ДТП, в результате которых 1 человек погиб, травмировано 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 и происшествий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Прогноз метео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 июня местами ожидается высокая пожароопасность (4 класса), по югу местами сохранится чрезвычайная пожароопасность (5 класса). 16 июня при прояснениях ожидаются заморозки 0,-1 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Прогноз эк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опасными экологическими явлениями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еоусловия будут способствовать накоплению вредных примесей. Общий уровень загрязнения атмосферы города сохранится пониженный, в отдельных районах ожидается повышенное содержание пыли (взвешенных вещест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гноз гидролог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ЧС, связанных с опасными гидрологическими явлениями, маловероят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бросы в нижний бьеф из Новосибирского водохранилища составят до     2200±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. При данном сбросе уровень воды в р. Обь ожидается в пределах 145 (±10) с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Лесопожарный прогно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ГБУ «Западно - Сибирское УГМС» в Карасукском районе сохранится чрезвычайная пожароопасность 5 класса горимости, в Татарском, Купинском и Баганском районах прогнозируется высокая пожароопасность 4 класса, в остальных районах области ожидается пожароопасность 2-го и 3-го классов горимости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5 Прогноз геомагнитн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гнитное поле Земли ожидается спокойное. Ухудшения условий КВ-радиосвязи маловероятны. Озоновый слой выше нор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6 Прогноз сейсм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, вызванные сейсмической активностью, маловероят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Санитарно-эпидемический прогноз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 маловероятны. Сохраняется риск дальнейшего распространения новой коронавирусной инфекцией COVID-19 на территории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обращения людей за медицинской помощью, связанные с укусами клещей, которые являются переносчиками клещевого энцефалита.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2.8 Прогноз эпизоотической обстанов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С маловероятны. Возможны единичные случаи заболевания животных бешен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 Прогноз пожарной обстановки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озможно возникновение пожаров, особенно </w:t>
      </w:r>
      <w:r>
        <w:rPr>
          <w:sz w:val="28"/>
          <w:szCs w:val="28"/>
        </w:rPr>
        <w:t>в частном жилом секторе, садово-дачных обществах</w:t>
      </w:r>
      <w:r>
        <w:rPr>
          <w:bCs/>
          <w:sz w:val="28"/>
          <w:szCs w:val="28"/>
        </w:rPr>
        <w:t xml:space="preserve"> и в районах сельской местности, причинами которых могут послуж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осторожное обращение населения с источниками огня, в том числе при кур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устройства и эксплуатации электрооборуд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ение правил монтажа, эксплуатации и неправильного устройства электропровод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жарной безопасности при эксплуатации печей и дымохо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безопасности при эксплуатации газового оборудования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 Прогноз обстановки на объектах энергети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аварийных ситуаций на объектах энергетики по метеоусловиям маловеро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 Прогноз обстановки на объектах ЖК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проведением плановых мероприятий по подготовке проведения ремонтных работ на объектах ТЭК и ЖКХ к началу отопительного периода 2020-2021 года и подготовкой к проведению гидравлических испытаний тепловых сетей на плотность и прочность, не исключены перебои в работе коммунальных систем жизнеобеспеч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гидродинамических испытаний возможны перебои в работе коммунальных систем жизнеобеспечения населения, также возможны прорывы теплотрасс с выбросом водяных фонтанов на поверхность что может послужить причиной несчастных случаев и происшествий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 Прогноз обеспечения безопасности на водных объект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храняется риск возникновения </w:t>
      </w:r>
      <w:r>
        <w:rPr>
          <w:sz w:val="28"/>
          <w:szCs w:val="28"/>
        </w:rPr>
        <w:t>несчастных случаев на водных объектах области</w:t>
      </w:r>
      <w:r>
        <w:rPr>
          <w:bCs/>
          <w:sz w:val="28"/>
          <w:szCs w:val="28"/>
        </w:rPr>
        <w:t>. В первую очередь это связано с оставлением детей вблизи водоемов без присмотра взрослых, нарушением правил безопасности при пользовании маломерными плавательными средствами</w:t>
      </w:r>
      <w:r>
        <w:rPr>
          <w:sz w:val="28"/>
          <w:szCs w:val="28"/>
        </w:rPr>
        <w:t>, а также при ловле рыбы с наибольшей вероятностью на Новосибирском водохранилище, на водных объектах г. Новосибирска, на реках Обь, Бердь, озерах Чаны, малые Чаны, Медвежье, Урюм, Кривое, Красное и Сартл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 Прогноз обстановки на дорог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маны в ночные и утренние часы, большое количество транспортных средств на дорогах и ухудшение дорожного покрытия на отдельных участках дорог могут осложнить дорожно-транспортную обстановку и будут способствовать возникновению ДТП с наибольшей вероятностью на внутригородских дорогах крупных населенных пунктов, а с наиболее тяжкими последствиями на участках автомобильных дорог федерального значения:</w:t>
      </w:r>
    </w:p>
    <w:p>
      <w:pPr>
        <w:pStyle w:val="Normal"/>
        <w:ind w:firstLine="704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6 «Чуйский тракт» – с 35,812км по 35,844км, с 37,350км по 482км (г. Бердск, протяженность 0,165км, пересечение с железнодорожными путями в одном уровне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(Р-256 «Чуйский тракт») – с 32,398км по 32,569км, (г. Бердск, протяженность 0,18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6 «Чуйский тракт» – с 37,849км по 38,029км, с 38,136км по 38,218км, с 39,937км по 39,458км (г. Бердск, протяженность 0,693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6 «Чуйский тракт» – с 43,082км по 43,812км (Искитимский район, протяженность 0,765км, крутой спуск (подъём)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6 «Чуйский тракт» – с 48,541км по 48,954км (Искитимский район, протяженность 0,413км, крутой спуск (подъём)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6 «Чуйский тракт» – с 52,710км по 54,782км (Искитимский район, протяженность 2,012км, крутой спуск (подъём)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6 «Чуйский тракт» - с 96,527км по 98,205км (Черепановский район, протяженность 1,678км, крутой спуск (подъём)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56,170км по56,579км (Мошковский район, протяженность 0,409км, пересечение с железнодорожными путями в одном уровне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58,400км по59,473км (Мошковский район, протяженность 1,073км, крутой спуск (подъём)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62,409км по 63,188км (Мошковский район, протяженность 0,779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69,111км по 70,752км (Мошковский район, протяженность 1,641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71,418км по 72,788км (Мошковский район, протяженность 1,370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90,042км по91,863км (Мошковский район, протяженность 1,443км, крутой спуск (подъём)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95,180км по 96,829км (Болотнинский район, протяженность 1,649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105,320км по 106,370км (Болотнинский район, протяженность 1,350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(Р-255 «Сибирь» – с 106,672км по 108,617км (Болотнинский район, протяженность 1,945км, крутой спуск (подъём)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107,825км по 108,502км (Болотнинский район, протяженность 0,677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137,388м по 138,658км (Болотнинский район, протяженность 1,270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139,350км по 141,000км (Болотнинский район, протяженность 1,650км, опасный поворот)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Р-255 «Сибирь» – с 139,038км по 139,785км (Болотнинский район, протяженность 0,757км, крутой спуск (подъём)).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К-19р - с 44 по 46км Тогучинского района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К-17р - с 41 по 44км Новосибирского района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К-19р - с 13 по 14км Новосибирского района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К-17р – с 80 по 105км Ордынского района;</w:t>
      </w:r>
    </w:p>
    <w:p>
      <w:pPr>
        <w:pStyle w:val="Normal"/>
        <w:ind w:right="-2" w:firstLine="72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К-12 – с 16 по 25км Колыван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гионального и межмуниципального знач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ганский район – 15 участков общей протяженностью 21,319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рабинский район – 23 участка общей протяженностью 81,9 км</w:t>
      </w:r>
      <w:r>
        <w:rPr>
          <w:bCs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лотнинский район – 14 участков общей протяженностью 94,44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нгеровский район – 5 участков общей протяженностью 33,190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воленский район – 3 участка общей протяженностью 43,5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двинский район – 7 участков общей протяженностью 77,4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итимский район – 13 участков общей протяженностью 65,6 к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асукский район – 13 участков общей протяженностью 7,13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ргатский район – 10 участков общей протяженностью 58,0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еневский район – 16 участков общей протяженностью 33,9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чковский район – 3 участка общей протяженностью 33,0 к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йбышевский район – 8 участков общей протяженностью 26,4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инский район – 2 участка общей протяженностью 0,85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ыштовский район – 7 участков общей протяженностью 8,49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лыванский район – 14 участков общей протяженностью 47,0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аснозерский район – 10 участков общей протяженностью 41,3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аслянинский район – 13 участков общей протяженностью 49,7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шковский район – 9 участков общей протяженностью 48,93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восибирский район – 24 участка общей протяженностью 24,0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дынский район – 7 участков общей протяженностью 83,0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еверный район – 10 участков общей протяженностью 42,8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зунский район – 14 участков общей протяженностью 58,6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тарский район – 29 участков общей протяженностью 133,292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гучинский район – 23 участка общей протяженностью 156,79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бинский район – 11 участков общей протяженностью 28,4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ь-Таркский район – 15 участков общей протяженностью 45,2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ановский район – 5 участков общей протяженностью 50,0 к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ерепановский район – 5 участков общей протяженностью 19,32 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улымский район – 9 участков общей протяженностью 26,0 к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истоозерный район – 18 участков общей протяженностью 70,83 к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идами ДТП могут стать столкновение транспортных средств, опрокидывание, наезд на препятствие, наезд на пеше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екомендованные превентивные мероприяти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Довести прогноз до руководителей органов местного самоуправления, старост населенных пунктов, руководителей объектов экономики и рекомендации по порядку реагирования на него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должать информирование населения через СМИ и по средствам ОКСИОН по темам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 складывающихся гидрометеорологических условиях и возможных рисках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 соблюдении правил пожарной безопасности и безопасности при эксплуатации газового, электрического и печного оборудования, в жилых домах и на объектах административно-хозяйственного и промышленного назначе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 мерах безопасности на водных объектах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 последствиях управления транспортом в состоянии алкогольного и наркотического опьянения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, предварительных рекомендаций по предупреждению распространения новой коронавирусной инфек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Аварийным бригадам быть в готовности к оперативному реагированию на возможные ЧС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ЖКХ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РЭС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объектах ТУАД, ФУАД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собое внимание уделять объектам с круглосуточным и массовым пребыванием людей, жизнеобеспечения, образования, здравоохранения и социальной защиты населения. В целях обеспечения пожарной безопасности и соблюдения санитарных норм, уделить внимание местам проживания социально незащищённых граждан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Вести разъяснительную работу среди населения о преимуществах оборудования жилых помещений автономными пожарными извещателями, которые являются одним из эффективных средств по предупреждению гибели людей в состоянии с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Продолжить профилактическую работу с гражданами, имеющими детей, по причине детской шалости с огнем, особое внимание, уделив многодетным и неблагополучным семь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Обеспечить пожарную безопасность объектов ТЭК и ЖКХ, и объектов жилого назна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 связи с проведением плановых ремонтных работ по подготовке объектов ТЭК и ЖКХ к отопительному периоду 2020-2021 года и проведением гидравлических испытаний тепловых сетей на плотность и прочность, вести контроль за работой объектов ТЭК и ЖКХ, систем электроснабжения с целью недопущения возникновения аварий и чрезвычайных ситуаций. Иметь резерв материальных ресурсов и поддерживать готовность аварийных бригад на оперативное реагирование в случаях нарушений в системе жизнеобеспечения населения, быть готовыми к принятию экстренных мер в случае возникновения авар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Вести контроль за своевременным оповещением населения, руководителей и ответственных лиц учреждений здравоохранения и социальной защиты всех форм собственности на подведомственной территор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0. Продолжить работу по выполнению мероприятий в соответствии с постановлением губернатора Новосибирской области «О мерах по предупреждению и тушению лесных пожаров на территории Новосибирской области в 2020 году»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уточнять достаточность сил и средств для защиты населения и территорий от чрезвычайных ситуаций, вызванных лесными пожарам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роводить систематическое информирование населения об угрозе возникновения или возникновении чрезвычайных ситуаций, вызванных природными пожарами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роводить разъяснительную работу по соблюдению правил пожарной безопасности при нахождении в лесу, обучение населения способам защиты и действиям в случае возникновения чрезвычайной ситуации, доведение информации об особом противопожарном режиме, по запрещению сжигания мусора, сухой травы, стерни и разведении костров в период сухой, жаркой и ветреной погоды и в период противопожарного режима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обеспечивать готовность к проведению эвакуационных мероприятий в случае возникновения чрезвычайной ситуации, уточнить места, маршруты и способы возможного отселения жителей из населенных пунктов, попадающих в зону возможных лесных пожаро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 помощью распространения наглядной агитации в виде памяток-листовок и плакатов проводить работу среди населения по профилактике лесных пожаров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проводить работу среди населения и руководителей предприятий и учреждений по страхованию ими имущества от лесных пожаров, для этих целей организовать в средствах массовой информации выступления работников страховых организаций о целесообразности страхования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- систематически проводить работу с руководителями садоводческих обществ по выполнению правил пожарной безопасности на соответствующих территориях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1. Во взаимодействии с инспекторским составом Центра ГИМС, вести контроль за соблюдением населением правил поведения на водных объектах, проверить наличие и целостность предупреждающих и запрещающих знаков, заграждений на подъездах и съездах к водным объектам, проводить работу по выявлению мест скопления рыба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безопасности и охраны жизни людей на водных объектах обращаться на телефон оперативной дежурной смены 217-68-62 (круглосуточно)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2. Обеспечить строгое выполнение Постановления главного государственного санитарного врача РФ от 24.01.2020 № 2 «О дополнительных мероприятиях по недопущению завоза и распространения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, предварительных рекомендаций по предупреждению распространения новой коронавирусной инфекции  в медицинских организациях, подготовленных ФБУН «Центральный научно – исследовательский институт эпидемиологии» Роспотребнадзора, Распоряжения губернатора Новосибирской области от 16.03.2020 № 44-р «О противодействии завозу и распространению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на территории Новосибирской области» и решением Комиссии по предупреждению и ликвидации чрезвычайных ситуаций и обеспечению пожарной безопасности правительства Новосибирской области «О мерах по предупреждению чрезвычайной ситуации, связанной с угрозой распространения в Новосибирской области новой коронавирусной инфекции (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от 18.03.2020 за № 8/1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в целях организационного выполнения мероприятий по недопущению распространения и своевременного выявления случаев заболевания граждан новой коронавирусной инфекцией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 принять исчерпывающие меры по обеспечению проведения полного спектра санитарно-противоэпидемических мероприят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 немедленном обращении за медицинской помощью в случае наличия симптомов острого респираторного заболе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планированные мероприятия, при строгом соблюдении мер безопасности, в целях предупреждения заражения новой коронавирусной инфекции «2019-nCoV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В целях недопущения распространения случаев заболеваний, вызванных новым коронавирусом, в Новосибирской области необходимо соблюдать меры предосторож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ть только термически обработанную пищу, бутилированную в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редства защиты органов дыхания (маски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ыть руки после посещения мест массового скопления людей и перед приемом пищ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первых признаках заболевания, обращаться за медицинской помощью в лечебные организации, не допускать само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обращении за медицинской помощью на территории Российской Федерации информировать медицинский персонал о времени и месте пребывания за границе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и возникновении ЧС немедленно информировать старшего оперативного дежурного смены ЦУКС Новосибирской области по телефону 217-68-06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Заместитель начальника центр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(старший оперативный дежурный)</w:t>
      </w:r>
    </w:p>
    <w:p>
      <w:pPr>
        <w:pStyle w:val="Normal"/>
        <w:suppressAutoHyphens w:val="true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508760" cy="651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ЦУКС ГУ МЧС России по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олковник вн. службы                                                                               Д.А. Фомин</w:t>
      </w:r>
    </w:p>
    <w:p>
      <w:pPr>
        <w:pStyle w:val="Normal"/>
        <w:tabs>
          <w:tab w:val="clear" w:pos="720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922" w:leader="none"/>
        </w:tabs>
        <w:rPr>
          <w:sz w:val="16"/>
          <w:szCs w:val="16"/>
        </w:rPr>
      </w:pPr>
      <w:r>
        <w:rPr>
          <w:sz w:val="16"/>
          <w:szCs w:val="16"/>
        </w:rPr>
        <w:t>Исп. Митрофанов М.В.</w:t>
      </w:r>
    </w:p>
    <w:p>
      <w:pPr>
        <w:pStyle w:val="Normal"/>
        <w:tabs>
          <w:tab w:val="clear" w:pos="720"/>
          <w:tab w:val="right" w:pos="9922" w:leader="none"/>
        </w:tabs>
        <w:rPr>
          <w:sz w:val="16"/>
          <w:szCs w:val="16"/>
        </w:rPr>
      </w:pPr>
      <w:r>
        <w:rPr>
          <w:sz w:val="16"/>
          <w:szCs w:val="16"/>
        </w:rPr>
        <w:t>Тел. 8-(383)-203-50-03, 33-500-412</w:t>
      </w:r>
    </w:p>
    <w:p>
      <w:pPr>
        <w:pStyle w:val="Normal"/>
        <w:tabs>
          <w:tab w:val="clear" w:pos="720"/>
          <w:tab w:val="right" w:pos="9922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Times New Roman;Times New Roman" w:hAnsi="Times New Roman;Times New Roman" w:eastAsia="SimSun;宋体"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7"/>
      <w:szCs w:val="27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basedOn w:val="Style8"/>
    <w:qFormat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4">
    <w:name w:val="Стиль4 Знак"/>
    <w:qFormat/>
    <w:rPr>
      <w:color w:val="0000FF"/>
      <w:sz w:val="24"/>
      <w:lang w:val="en-US" w:eastAsia="en-US"/>
    </w:rPr>
  </w:style>
  <w:style w:type="character" w:styleId="Style10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1">
    <w:name w:val="Заголовок 4 Знак"/>
    <w:qFormat/>
    <w:rPr>
      <w:sz w:val="24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firstLine="709"/>
      <w:jc w:val="both"/>
    </w:pPr>
    <w:rPr>
      <w:sz w:val="28"/>
      <w:lang w:val="en-US"/>
    </w:rPr>
  </w:style>
  <w:style w:type="paragraph" w:styleId="Iaaoiueaaan">
    <w:name w:val="Ia?aoiue aa?an"/>
    <w:basedOn w:val="Normal"/>
    <w:qFormat/>
    <w:pPr>
      <w:keepLines/>
      <w:spacing w:lineRule="atLeast" w:line="200"/>
      <w:ind w:right="-360" w:hanging="0"/>
    </w:pPr>
    <w:rPr>
      <w:sz w:val="16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tabs>
        <w:tab w:val="clear" w:pos="720"/>
        <w:tab w:val="left" w:pos="851" w:leader="none"/>
      </w:tabs>
      <w:ind w:firstLine="709"/>
      <w:jc w:val="both"/>
    </w:pPr>
    <w:rPr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1"/>
    </w:pPr>
    <w:rPr>
      <w:sz w:val="28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/>
    <w:rPr>
      <w:sz w:val="28"/>
      <w:lang w:val="en-US"/>
    </w:rPr>
  </w:style>
  <w:style w:type="paragraph" w:styleId="11">
    <w:name w:val="Стиль1"/>
    <w:basedOn w:val="33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;Arial" w:hAnsi="Tahoma;Arial" w:cs="Tahoma;Arial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3"/>
      <w:szCs w:val="1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6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SimSun;宋体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42">
    <w:name w:val="Стиль4"/>
    <w:basedOn w:val="Normal"/>
    <w:qFormat/>
    <w:pPr>
      <w:ind w:firstLine="567"/>
      <w:jc w:val="both"/>
    </w:pPr>
    <w:rPr>
      <w:color w:val="0000FF"/>
      <w:sz w:val="24"/>
      <w:lang w:val="en-US" w:eastAsia="en-US"/>
    </w:rPr>
  </w:style>
  <w:style w:type="paragraph" w:styleId="Style23">
    <w:name w:val="Арсенал"/>
    <w:basedOn w:val="Normal"/>
    <w:qFormat/>
    <w:pPr>
      <w:widowControl w:val="false"/>
      <w:jc w:val="both"/>
    </w:pPr>
    <w:rPr>
      <w:bCs/>
      <w:sz w:val="24"/>
    </w:rPr>
  </w:style>
  <w:style w:type="paragraph" w:styleId="Footnote">
    <w:name w:val="Foot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9:06:00Z</dcterms:created>
  <dc:creator>Gpn_gor3</dc:creator>
  <dc:description/>
  <dc:language>en-US</dc:language>
  <cp:lastModifiedBy>Надежда</cp:lastModifiedBy>
  <cp:lastPrinted>2020-04-07T12:50:00Z</cp:lastPrinted>
  <dcterms:modified xsi:type="dcterms:W3CDTF">2020-06-15T09:06:00Z</dcterms:modified>
  <cp:revision>2</cp:revision>
  <dc:subject/>
  <dc:title/>
</cp:coreProperties>
</file>