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16.01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ФГБУ «Западно-Сибирское УГМС», днем 17 января, ночью 18 января 2020 года по Новосибирской области ожидается снег, местами сильный, по юго-востоку с мокрым снегом, продолжительные метели, местами гололёдные явления, усиление ветра 18-23 м/с, на дорогах снежные заносы, гололедица.</w:t>
      </w:r>
    </w:p>
    <w:p>
      <w:pPr>
        <w:pStyle w:val="Normal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Возможно возникновение чрезвычайных ситуаций не выше межмуниципального уровня, связанных с повреждением (обрывом) линий связи и электропередач, срывом кровли со зданий и сооружений, нарушением работы транспорта, дорожных и коммунальных служб, увеличением количества ДТП (источник ЧС – комплекс неблагоприятных метеорологических явлений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верить готовность систем опове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Через средства массовой информации и другими доступными средствами оповестить население о складывающихся погодных условиях и возможных риск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постоянном режиме осуществлять контроль за функционированием систем электро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оизвести внеочередные инструктажи и обеспечить готовность дежурных сил и средств для ликвидации возможных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силить контроль за готовностью дежурных сил служб электроснабжения и ЖКХ на оперативное реагирование в случаях возникновения авари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Аварийные бригады поддерживать в готовности для оперативного реагирования. В случаях нарушения обеспечения объектов экономики, социальных и жилых строений электрической энергией, принимать меры к их устран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оверить исправность резервных источников электроснабжения и уточнить способы доставки их к месту возможной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Взять на особый контроль объекты с круглосуточным пребыванием людей по их бесперебойному обеспечению электроснабже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Проверить надежность крепления крыш зданий и сооружений, наружных рекламных плакатов и щитов, особенно в местах с массовым пребыванием люд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Дорожным службам провести комплекс превентивн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Организовать своевременное реагирование коммунальных и дорожных служб на создание условий для нормального функционирования транспортного сооб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Информировать участников дорожного движения о складывающихся метеорологических услов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ГИБДД усилить контроль за дорожной обстановкой;</w:t>
      </w:r>
    </w:p>
    <w:p>
      <w:pPr>
        <w:pStyle w:val="Normal"/>
        <w:tabs>
          <w:tab w:val="clear" w:pos="708"/>
          <w:tab w:val="right" w:pos="9922" w:leader="none"/>
        </w:tabs>
        <w:ind w:firstLine="567"/>
        <w:jc w:val="both"/>
        <w:rPr/>
      </w:pPr>
      <w:r>
        <w:rPr>
          <w:sz w:val="28"/>
          <w:szCs w:val="28"/>
        </w:rPr>
        <w:t>14. Усилить контроль за использованием маломерных плавательных средств на акваториях и крупных водоёмах района, связанное с возможным образованием высоких волн при сильных порывах вет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На период действия экстренного предупреждения ограничить применение работ, связанных с применением открытого огня, при крайней необходимости проведение работ проводить в строгом соответствии с правилами пожарной безопасности.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16.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альтер И.А.</w:t>
      </w:r>
    </w:p>
    <w:p>
      <w:pPr>
        <w:pStyle w:val="Normal"/>
        <w:jc w:val="both"/>
        <w:rPr/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40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1-16T08:41:00Z</dcterms:modified>
  <cp:revision>3</cp:revision>
  <dc:subject/>
  <dc:title>Ethan Frome</dc:title>
</cp:coreProperties>
</file>