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5.05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ФГБУ «Западно - Сибирское УГМС», в период с 16 по 20 мая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местами </w:t>
      </w:r>
      <w:r>
        <w:rPr>
          <w:sz w:val="28"/>
          <w:szCs w:val="28"/>
        </w:rPr>
        <w:t>ожидается аномально жаркая погода с температурными значениями +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выше. </w:t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огнозируется возникновение очагов природных пожаров, нарушения в работе систем электроснабжения, нарушения функционирования систем жизнеобеспечения, затруднения работы всех видов транспорта, гибели людей на водных объектах (источник ЧС – аномально жаркая погода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 xml:space="preserve"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 </w:t>
      </w:r>
    </w:p>
    <w:p>
      <w:pPr>
        <w:pStyle w:val="Normal"/>
        <w:widowControl w:val="false"/>
        <w:autoSpaceDE w:val="false"/>
        <w:spacing w:lineRule="exact" w:line="34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резервных источников электроснабжения и уточнить способы доставки их к месту возможной ЧС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18"/>
          <w:szCs w:val="18"/>
        </w:rPr>
        <w:t>Вальтер И.А.  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20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5-18T01:20:00Z</dcterms:modified>
  <cp:revision>2</cp:revision>
  <dc:subject/>
  <dc:title>Ethan Frome</dc:title>
</cp:coreProperties>
</file>