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7.05.2018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м муниципальных образований, руководителям организаций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bidi="ru-RU"/>
        </w:rPr>
        <w:t>По данным ФГБУ «Западно-Сибирское УГМС», днём 18, ночью 19 мая по Новосибирской области ожидаются осадки в виде дождя и мокрого снега, усиление ветра 13-18 м\с, местами порывы до 25 м/с.</w:t>
      </w:r>
    </w:p>
    <w:p>
      <w:pPr>
        <w:pStyle w:val="Normal"/>
        <w:ind w:firstLine="708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падением слабо закреплённых конструкций, срывом кровли со зданий и сооружений (источник ЧС - комплекс неблагоприятных метеорологических явлений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готовность систем опо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рез средства массовой информации  и другими доступными средствами оповестить население о складывающихся погодны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работой котельных и их энергообеспечением, быть готовыми к принятию экстренных ме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варийные бригады поддерживать в готовности для оперативного реагирования в случаях нарушения обеспечения объектов экономики, социальных и жилых строений электрической энерг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ботой котельных и их энергообеспеч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ять на особый контроль объекты с круглосуточным пребыванием людей по их бесперебойному обеспечению теплом и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ить опиловку больших крон, старых ветвей и гнилых деревьев, находящихся вблизи линий электропередач и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рриториальному управлению автомобильных дорог и ФКУ «Сибуправтодор» провести комплекс превентив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ограничить или приостановить движение пассажирского и одиночного грузового автотранспорта на большие расстоя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БДД усилить контроль за дорожной обстановкой; 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мердов А.В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0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8-05-17T08:40:00Z</dcterms:modified>
  <cp:revision>2</cp:revision>
  <dc:subject/>
  <dc:title>Ethan Frome</dc:title>
</cp:coreProperties>
</file>