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ым ФГБУ «Западно - Сибирское УГМС», днем 24 марта и ночью 25 марта 2018 года по области ожидаются осадки в виде дождя и мокрого снега, переходящего в снег, гололедные явления, усиление ветра 17-22 м/с, местами порывы до 25 м/с, с последующим похолоданием. На дорогах сильная гололеди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можно возникновение чрезвычайных ситуаций не выше межмуниципального характера, связанных с повреждением (обрывом) линий связи и электропередач, авариями на системах ТЭК и ЖКХ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систем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ез средства массовой информации и другими доступными средствами оповестить население о складывающихся погодны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работой котельных и их энергообеспечением, быть готовыми к принятию экстренных 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рийные бригады поддерживать в готовности для оперативного реагирования в случаях нарушения обеспечения объектов экономики, социальных и жилых строений электрической энер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котельных и их энергообеспеч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ь на особый контроль объекты с круглосуточным пребыванием людей по их бесперебойному обеспечению теплом и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ить опиловку больших крон, старых ветвей и гнилых деревьев, находящихся вблизи линий электропередач и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рриториальному управлению автомобильных дорог и ФКУ «Сибуправтодор» провести комплекс превентив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ограничить или приостановить движение пассажирского и одиночного грузового автотранспорта на большие расстоя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ДД усилить контроль за дорожной обстановкой; 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альтер И.А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27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8-03-23T06:27:00Z</dcterms:modified>
  <cp:revision>2</cp:revision>
  <dc:subject/>
  <dc:title>Ethan Frome</dc:title>
</cp:coreProperties>
</file>