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8.10.2018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м муниципальных образований, руководителям организаций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данным ФГБУ «Западно-Сибирское УГМС» во второй половине 18 октября и ночью 19 октября ожидаются осадки в виде дождя и мокрого снега, местами гололедные явления. Усиление ветра с 17-22 м/с, местами порывы до 25 м/с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зможно возникновение чрезвычайных ситуаций не выше межмуниципального характера, связанных с повреждением (обрывом) линий связи и электропередач, авариями на системах ТЭК и ЖКХ, нарушением работы транспорта, дорожных и коммунальных служб, увеличением количества ДТП (источник ЧС – комплекс неблагоприятных метеорологических явле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готовность систем опов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рез средства массовой информации  и другими доступными средствами оповестить население о складывающихся погодны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контроль за работой котельных и их энергообеспечением, быть готовыми к принятию экстренных ме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варийные бригады поддерживать в готовности для оперативного реагирования в случаях нарушения обеспечения объектов экономики, социальных и жилых строений электрической энерг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аботой котельных и их энергообеспеч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ять на особый контроль объекты с круглосуточным пребыванием людей по их бесперебойному обеспечению теплом и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полнить опиловку больших крон, старых ветвей и гнилых деревьев, находящихся вблизи линий электропередач и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ерриториальному управлению автомобильных дорог и ФКУ «Сибуправтодор» провести комплекс превентивн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необходимости ограничить или приостановить движение пассажирского и одиночного грузового автотранспорта на большие расстоя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ИБДД усилить контроль за дорожной обстановкой; 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;Cambria" w:hAnsi="Times New Roman CYR;Cambria" w:cs="Times New Roman CYR;Cambria"/>
          <w:sz w:val="28"/>
          <w:szCs w:val="28"/>
        </w:rPr>
      </w:pPr>
      <w:r>
        <w:rPr>
          <w:rFonts w:eastAsia="Times New Roman CYR;Cambria" w:cs="Times New Roman CYR;Cambria" w:ascii="Times New Roman CYR;Cambria" w:hAnsi="Times New Roman CYR;Cambria"/>
          <w:sz w:val="28"/>
          <w:szCs w:val="28"/>
        </w:rPr>
        <w:t xml:space="preserve">       </w:t>
      </w:r>
      <w:r>
        <w:rPr>
          <w:rFonts w:cs="Times New Roman CYR;Cambria" w:ascii="Times New Roman CYR;Cambria" w:hAnsi="Times New Roman CYR;Cambria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;Cambria" w:hAnsi="Times New Roman CYR;Cambria" w:cs="Times New Roman CYR;Cambria"/>
          <w:sz w:val="28"/>
          <w:szCs w:val="28"/>
        </w:rPr>
      </w:pPr>
      <w:r>
        <w:rPr>
          <w:rFonts w:cs="Times New Roman CYR;Cambria" w:ascii="Times New Roman CYR;Cambria" w:hAnsi="Times New Roman CYR;Cambri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мердов А.В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;Cambria" w:hAnsi="Times New Roman CYR;Cambria" w:cs="Times New Roman CYR;Cambria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;Cambria" w:hAnsi="Times New Roman CYR;Cambria" w:eastAsia="Times New Roman" w:cs="Times New Roman CYR;Cambria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24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18-10-18T07:24:00Z</dcterms:modified>
  <cp:revision>2</cp:revision>
  <dc:subject/>
  <dc:title>Ethan Frome</dc:title>
</cp:coreProperties>
</file>