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9.09.2019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м муниципальных образований, руководителям организаци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сутки 20 сентября по Новосибирской области ожидаются дожди, грозы, град, порывы ветра 15-20 м/с, местами шквалистое усиление до 25-27 м/с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падением слабо закреплённых конструкций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мердов А.В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28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9-09-20T01:28:00Z</dcterms:modified>
  <cp:revision>2</cp:revision>
  <dc:subject/>
  <dc:title>Ethan Frome</dc:title>
</cp:coreProperties>
</file>