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.01.2019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м муниципальных образований, руководителям организаци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в период с 31 января по 4 февраля 2019 года в Новосибирской области ожидается аномально холодная погода с минимальными температурами -35 и ниже, местами сильные -40 и ниж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можно возникновение чрезвычайных ситуаций, обусловленных нарушением работы транспорта, дорожных и коммунальных служб, авариями на системах ТЭК, ЖКХ и газоснабжения, ростом количества пожаров и случаев обморожения  людей (источник ЧС – аномально холодная пого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систем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рез средства массовой информации  и другими доступными средствами оповестить население о складывающихся погодны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ботой котельных и их энергообеспечением, быть готовыми к принятию экстренных мер по недопущению размораживания сетей теплоснабжения в случае возникновения ава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ять на особый контроль соблюдение температурного режима в лечебных и учебных учреждениях, а также учреждениях социальной сфе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варийные бригады поддерживать в готовности для оперативного реагирования в случаях нарушения обеспечения объектов экономики, социальных и жилых строений теплом и электрической энерг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зять на особый контроль объекты с круглосуточным пребыванием людей по их бесперебойному обеспечению теплом и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ограничить или приостановить движение пассажирского и одиночного грузового автотранспорта на большие расстояния, особенно в ночные час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БДД усилить контроль за дорожной обстановкой и работой автомобильного транспорта в условиях низких температур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, а при необходимости организовать места временного размещения на автотрассах на подведомственных территориях, уточнить места стоянки автотранспорта в период сильных мороз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ить, а при необходимости развернуть, пункты обогрева для социально-незащищенных слоев населения на территории муниципальных образований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альтер И.А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13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9-01-30T03:13:00Z</dcterms:modified>
  <cp:revision>2</cp:revision>
  <dc:subject/>
  <dc:title>Ethan Frome</dc:title>
</cp:coreProperties>
</file>