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7.01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ам муниципальных образований, руководителям организаций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ФГБУ «Западно-Сибирское УГМС», в ближайшие 2 (два) часа 27 января и ночь 28 января 2020 года в Новосибирской области ожидается снег, мокрый снег, продолжительные метели, местами гололёдные явления, усиление ветра 15-20 м/с, местами порывы 25-27 м/с, на дорогах сильные заносы, местами сильный гололёд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срывом кровли со зданий и сооружений, нарушением работы транспорта, дорожных и коммунальных служб, увеличением количества ДТП (источник ЧС – комплекс неблагоприятных метеорологических явлений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рить готовность систем опов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Через средства массовой информации и другими доступными средствами оповестить население о складывающихся погодных условиях и возможных рис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Аварийные бригады поддерживать в готовности для оперативного реагирования. В случаях нарушения обеспечения объектов экономики, социальных и жилых строений электрической энергией, принимать меры к их устра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зять на особый контроль объекты с круглосуточным пребыванием людей по их бесперебойному обеспечению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Дорожным службам провести комплекс превентив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ГИБДД усилить контроль за дорожной обстановкой;</w:t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14. Усилить контроль за использованием маломерных плавательных средств на акваториях и крупных водоёмах района, связанное с возможным образованием высоких волн при сильных порывах ве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На период действия экстренного предупреждения ограничить применение работ, связанных с применением открытого огня, при крайней необходимости проведение работ проводить в строгом соответствии с правилами пожарной безопасности.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6.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Шмаков Ю.Д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134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4:07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1-27T04:07:00Z</dcterms:modified>
  <cp:revision>2</cp:revision>
  <dc:subject/>
  <dc:title>Ethan Frome</dc:title>
</cp:coreProperties>
</file>