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6.06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07 - 08 июня по югу Новосибирской области сохранится чрезвычайная пожароопасность 5 класса горимости. Увеличивается риск возникновения очагов природных пожаров  (источник ЧС – высокий и чрезвычайно высокий класс пожарной опасности)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.Г. Давискиба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26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6-08T01:26:00Z</dcterms:modified>
  <cp:revision>2</cp:revision>
  <dc:subject/>
  <dc:title>Ethan Frome</dc:title>
</cp:coreProperties>
</file>