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6.06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комплексом  неблагоприятных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х явл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м 27 июня, сутки 28 июня по области ожидаются дожди, местами сильные, ливни, грозы, град, усиление ветра 19-24 м/с, местами порывы 25-28 м/с. Днем 28 июня похолодание.</w:t>
      </w:r>
    </w:p>
    <w:p>
      <w:pPr>
        <w:pStyle w:val="Normal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Возможно возникновение чрезвычайных ситуаций не выше межмуниципального уровня, связанных с повреждением (обрывом) линий связи и электропередач, срывом кровли со зданий и сооружений, падением слабо закрепленных конструкций (источник ЧС – комплекс неблагоприятных метеорологических явлений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рить готовность систем опове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Через средства массовой информации и другими доступными средствами оповестить население о складывающихся погодных условиях и возможных риск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постоянном режиме осуществлять контроль за функционированием систем электр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оизвести внеочередные инструктажи и обеспечить готовность дежурных сил и средств для ликвидации возможных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силить контроль за готовностью дежурных сил служб электроснабжения и ЖКХ на оперативное реагирование в случаях возникновения авари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Аварийные бригады поддерживать в готовности для оперативного реагирования. В случаях нарушения обеспечения объектов экономики, социальных и жилых строений электрической энергией, принимать меры к их устра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оверить исправность резервных источников электроснабжения и уточнить способы доставки их к месту возможной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Взять на особый контроль объекты с круглосуточным пребыванием людей по их бесперебойному обеспечению электроснабж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Проверить надежность крепления крыш зданий и сооружений, наружных рекламных плакатов и щитов, особенно в местах с массовым пребыванием люд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На период действия экстренного предупреждения ограничить применение работ, связанных с применением открытого огня, при крайней необходимости проведение работ проводить в строгом соответствии с правилами пожарной безопасности.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11.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авискиба С.Г.</w:t>
      </w:r>
    </w:p>
    <w:p>
      <w:pPr>
        <w:pStyle w:val="Normal"/>
        <w:jc w:val="both"/>
        <w:rPr/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06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7-23T08:06:00Z</dcterms:modified>
  <cp:revision>2</cp:revision>
  <dc:subject/>
  <dc:title>Ethan Frome</dc:title>
</cp:coreProperties>
</file>